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080" w:leader="none"/>
          <w:tab w:val="left" w:pos="1440" w:leader="none"/>
        </w:tabs>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Visual Anatomy &amp; Physiology </w:t>
      </w:r>
      <w:r>
        <w:rPr>
          <w:rFonts w:cs="Times New Roman" w:ascii="Times New Roman" w:hAnsi="Times New Roman"/>
          <w:b/>
          <w:bCs/>
          <w:iCs/>
          <w:color w:val="000000"/>
          <w:sz w:val="24"/>
          <w:szCs w:val="24"/>
        </w:rPr>
        <w:t>(Martini)</w:t>
      </w:r>
      <w:r>
        <w:rPr>
          <w:rFonts w:cs="Times New Roman" w:ascii="Times New Roman" w:hAnsi="Times New Roman"/>
          <w:b/>
          <w:bCs/>
          <w:color w:val="000000"/>
          <w:sz w:val="24"/>
          <w:szCs w:val="24"/>
        </w:rPr>
        <w:t xml:space="preserve"> </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   An Introduction to Anatomy and Physiology</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pPr>
      <w:r>
        <w:rPr>
          <w:rFonts w:cs="Times New Roman" w:ascii="Times New Roman" w:hAnsi="Times New Roman"/>
          <w:color w:val="000000"/>
          <w:sz w:val="24"/>
          <w:szCs w:val="24"/>
        </w:rPr>
        <w:t xml:space="preserve">1) Which of the following is </w:t>
      </w:r>
      <w:r>
        <w:rPr>
          <w:rFonts w:cs="Times New Roman" w:ascii="Times New Roman" w:hAnsi="Times New Roman"/>
          <w:b/>
          <w:bCs/>
          <w:color w:val="000000"/>
          <w:sz w:val="24"/>
          <w:szCs w:val="24"/>
        </w:rPr>
        <w:t>not</w:t>
      </w:r>
      <w:r>
        <w:rPr>
          <w:rFonts w:cs="Times New Roman" w:ascii="Times New Roman" w:hAnsi="Times New Roman"/>
          <w:color w:val="000000"/>
          <w:sz w:val="24"/>
          <w:szCs w:val="24"/>
        </w:rPr>
        <w:t xml:space="preserve"> a characteristic of lif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sponsiv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row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com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spi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cre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________ is the study of lif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nat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i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hysi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yt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mbry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Anatomy is to ________ as physiology is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unction; fo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orm; struc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ructure; fun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ructure; fo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growth; fo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The central principle of physiology 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utr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flex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omeosta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im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emperature reg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2</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What is able to bind to a recep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ny chem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chemical of the proper struc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a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rbon diox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nearest chem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What level of organization does a protein belong t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ellular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hemical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rgan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rgan system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issue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What level of organization is the smallest living level of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ellular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hemical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rgan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rgan system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issue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8) The four major tissue types include each of the following </w:t>
      </w:r>
      <w:r>
        <w:rPr>
          <w:rFonts w:cs="Times New Roman" w:ascii="Times New Roman" w:hAnsi="Times New Roman"/>
          <w:b/>
          <w:bCs/>
          <w:color w:val="000000"/>
          <w:sz w:val="24"/>
          <w:szCs w:val="24"/>
        </w:rPr>
        <w:t>except</w:t>
      </w:r>
      <w:r>
        <w:rPr>
          <w:rFonts w:cs="Times New Roman" w:ascii="Times New Roman" w:hAnsi="Times New Roman"/>
          <w:color w:val="000000"/>
          <w:sz w:val="24"/>
          <w:szCs w:val="24"/>
        </w:rPr>
        <w:t xml:space="preserv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pithelial tiss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nective tiss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ervous tiss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uscular tiss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glandular tiss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Which of the following is arranged in correct order from the most COMPLEX to the SIMPL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ellular, tissue, molecular, system, organ, organ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lecular, cellular, tissue, organ, system, organ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issue, cellular, molecular, organ, system, organ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rgan, organism, molecular, cellular, tissue,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rganism, system, organ, tissue, cellular, molecul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Which organ system provides support, protection of soft tissue, mineral storage, and blood form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egument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uscul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kele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rvo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ndocr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Which organ system transports nutrients, metabolic wastes, gases, and defense ce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rdiovascul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ges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uscul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spira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rin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Which organ system functions in defense against infection and dise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ges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ndocr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ervo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rdiovascul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ympha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Elimination of excess water, salts and waste products are functions of the ________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ndocr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ges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spira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urin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ympha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Directing long term changes in the activities of other organ systems is the major function of the ________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ndocr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ardiovascul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spira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ympha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ges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Which organ system removes carbon dioxide from the bloodstre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rdiovascul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ympha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spira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ges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ndocr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Gas exchange is to the respiratory system as absorption of nutrients is to the ________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ympha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rin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ges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rdiovascul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rinary and cardiovascul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Protection from environmental hazards is a function of the ________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kele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uscul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tegument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ndocr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keletal and muscul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A chemical imbalance in the blood can cause the heart to stop pumping blood, which in turn will cause other tissues and organs to cease functioning. This observation supports the view tha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ll organisms are composed of ce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ll levels of organization within an organism are interdepend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hemical molecules make up ce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lood has magical proper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genital defects can be life-threate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Compreh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19) In general, the nervous system does each of the following, </w:t>
      </w:r>
      <w:r>
        <w:rPr>
          <w:rFonts w:cs="Times New Roman" w:ascii="Times New Roman" w:hAnsi="Times New Roman"/>
          <w:b/>
          <w:bCs/>
          <w:color w:val="000000"/>
          <w:sz w:val="24"/>
          <w:szCs w:val="24"/>
        </w:rPr>
        <w:t>ex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elps to maintain homeosta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sponds rapidly to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rects long-term responses to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rects very specific respon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sponds rapidly to change and directs very specific respon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20) Which one of the following is </w:t>
      </w:r>
      <w:r>
        <w:rPr>
          <w:rFonts w:cs="Times New Roman" w:ascii="Times New Roman" w:hAnsi="Times New Roman"/>
          <w:b/>
          <w:bCs/>
          <w:color w:val="000000"/>
          <w:sz w:val="24"/>
          <w:szCs w:val="24"/>
        </w:rPr>
        <w:t>not</w:t>
      </w:r>
      <w:r>
        <w:rPr>
          <w:rFonts w:cs="Times New Roman" w:ascii="Times New Roman" w:hAnsi="Times New Roman"/>
          <w:color w:val="000000"/>
          <w:sz w:val="24"/>
          <w:szCs w:val="24"/>
        </w:rPr>
        <w:t xml:space="preserve"> a characteristic of the endocrine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leases chemicals that affect other organs or tiss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es a more rapid response than the nervous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es effects that last for days or lon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es an effect that involves several organs or tissues at the same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mportant in regulating organs and tiss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The maintenance of a constant internal environment in an organism is term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ositive feedba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omeosta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egative feedba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ffector contr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teg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When body temperature rises, a center in the brain initiates physiological changes to decrease the body temperature. This is an example o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egative feedba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ositive feedba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onhomeostatic reg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agnostic reg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ev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The integrating center for the negative feedback loop that regulates body temperature is t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k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emperature recep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ositive feedback cen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rmosta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A cell or organ that responds to commands of the control center in negative feedback is termed 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cep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rmoregula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trol center (integration cen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ffec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timul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This type of feedback exaggerates the effects of variations from norm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eg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osi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eut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pres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ll of the abo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pPr>
      <w:r>
        <w:rPr>
          <w:rFonts w:cs="Times New Roman" w:ascii="Times New Roman" w:hAnsi="Times New Roman"/>
          <w:color w:val="000000"/>
          <w:sz w:val="24"/>
          <w:szCs w:val="24"/>
        </w:rPr>
        <w:t xml:space="preserve">26) If a response </w:t>
      </w:r>
      <w:r>
        <w:rPr>
          <w:rFonts w:cs="Times New Roman" w:ascii="Times New Roman" w:hAnsi="Times New Roman"/>
          <w:b/>
          <w:bCs/>
          <w:color w:val="000000"/>
          <w:sz w:val="24"/>
          <w:szCs w:val="24"/>
        </w:rPr>
        <w:t>decreases</w:t>
      </w:r>
      <w:r>
        <w:rPr>
          <w:rFonts w:cs="Times New Roman" w:ascii="Times New Roman" w:hAnsi="Times New Roman"/>
          <w:color w:val="000000"/>
          <w:sz w:val="24"/>
          <w:szCs w:val="24"/>
        </w:rPr>
        <w:t xml:space="preserve"> a disturbance, the system is classified as a ________ feedback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fic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eg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eut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olariz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si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Compreh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27) If a response </w:t>
      </w:r>
      <w:r>
        <w:rPr>
          <w:rFonts w:cs="Times New Roman" w:ascii="Times New Roman" w:hAnsi="Times New Roman"/>
          <w:b/>
          <w:bCs/>
          <w:color w:val="000000"/>
          <w:sz w:val="24"/>
          <w:szCs w:val="24"/>
        </w:rPr>
        <w:t>increases</w:t>
      </w:r>
      <w:r>
        <w:rPr>
          <w:rFonts w:cs="Times New Roman" w:ascii="Times New Roman" w:hAnsi="Times New Roman"/>
          <w:color w:val="000000"/>
          <w:sz w:val="24"/>
          <w:szCs w:val="24"/>
        </w:rPr>
        <w:t xml:space="preserve"> a disturbance, the system is classified as a ________ feedback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fic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eg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eut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olariz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si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Compreh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An example of a receptor in a negative feedback loop controlling body temperature would b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emperature sensors on the skin that detect a stimul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weat glands that increase secre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gulatory centers that send commands to an effec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ffectors that cause blood vessels to dil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weat glands that act like effe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Compreh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pPr>
      <w:r>
        <w:rPr>
          <w:rFonts w:cs="Times New Roman" w:ascii="Times New Roman" w:hAnsi="Times New Roman"/>
          <w:color w:val="000000"/>
          <w:sz w:val="24"/>
          <w:szCs w:val="24"/>
        </w:rPr>
        <w:t xml:space="preserve">29) The quadrants of the abdominopelvic region include all of the following </w:t>
      </w:r>
      <w:r>
        <w:rPr>
          <w:rFonts w:cs="Times New Roman" w:ascii="Times New Roman" w:hAnsi="Times New Roman"/>
          <w:b/>
          <w:bCs/>
          <w:color w:val="000000"/>
          <w:sz w:val="24"/>
          <w:szCs w:val="24"/>
        </w:rPr>
        <w:t>except</w:t>
      </w:r>
      <w:r>
        <w:rPr>
          <w:rFonts w:cs="Times New Roman" w:ascii="Times New Roman" w:hAnsi="Times New Roman"/>
          <w:color w:val="000000"/>
          <w:sz w:val="24"/>
          <w:szCs w:val="24"/>
        </w:rPr>
        <w:t xml:space="preserve"> t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ight upper quadrant (RUQ).</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ight lower quadrant (RLQ).</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eft upper quadrant (LUQ).</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eft lower quadrant (LLQ).</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lvic quadr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30) Which of the following is </w:t>
      </w:r>
      <w:r>
        <w:rPr>
          <w:rFonts w:cs="Times New Roman" w:ascii="Times New Roman" w:hAnsi="Times New Roman"/>
          <w:b/>
          <w:bCs/>
          <w:color w:val="000000"/>
          <w:sz w:val="24"/>
          <w:szCs w:val="24"/>
        </w:rPr>
        <w:t>not</w:t>
      </w:r>
      <w:r>
        <w:rPr>
          <w:rFonts w:cs="Times New Roman" w:ascii="Times New Roman" w:hAnsi="Times New Roman"/>
          <w:color w:val="000000"/>
          <w:sz w:val="24"/>
          <w:szCs w:val="24"/>
        </w:rPr>
        <w:t xml:space="preserve"> considered an abdominopelvic reg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ight hypochondria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ight inguinal reg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eft lumb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eft hypochondria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pper ri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A person is lying on the bed gazing at the ceiling. She is in the ________ 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p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natom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ors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ud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A person facing forward with hands at the sides and palms facing forward is in t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upine 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ne 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natomical 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rontal 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agittal 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Which of the following regions corresponds to the buttoc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lv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ephal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lute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umb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orac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Which of the following terms refers to the foo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erv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ch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ntebrach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emo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d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The urinary bladder is found in the ________ quadrant and the ________ quadr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ight upper; right 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ft upper; left 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ight upper; right 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ight upper; left 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ight lower; left 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The liver is primarily located in the ________ quadr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ight upp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ft upp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ight 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eft 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hepa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While standing erect, the direction of caudal 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pw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ownw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atera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dia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one of the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While standing in the anatomical 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ront refers to anter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ront refers to vent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ack refers to poster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ack refers to dors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ll of the abo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Terms of anatomical direction are used to describ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ne body part in relation to anot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rgical procedu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supine 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nervous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iving mat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40) An anatomical term that means the </w:t>
      </w:r>
      <w:r>
        <w:rPr>
          <w:rFonts w:cs="Times New Roman" w:ascii="Times New Roman" w:hAnsi="Times New Roman"/>
          <w:b/>
          <w:bCs/>
          <w:color w:val="000000"/>
          <w:sz w:val="24"/>
          <w:szCs w:val="24"/>
        </w:rPr>
        <w:t>same</w:t>
      </w:r>
      <w:r>
        <w:rPr>
          <w:rFonts w:cs="Times New Roman" w:ascii="Times New Roman" w:hAnsi="Times New Roman"/>
          <w:color w:val="000000"/>
          <w:sz w:val="24"/>
          <w:szCs w:val="24"/>
        </w:rPr>
        <w:t xml:space="preserve"> as </w:t>
      </w:r>
      <w:r>
        <w:rPr>
          <w:rFonts w:cs="Times New Roman" w:ascii="Times New Roman" w:hAnsi="Times New Roman"/>
          <w:i/>
          <w:iCs/>
          <w:color w:val="000000"/>
          <w:sz w:val="24"/>
          <w:szCs w:val="24"/>
        </w:rPr>
        <w:t>ventral 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oster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fer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bdomi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nter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uper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9</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Which plane divides the body into right and left par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xim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ron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rthog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ransver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agit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A midsagittal section would pass through t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kidne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u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ea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ple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e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The heart is ________ to the lun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ate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ed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oster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xim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s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Compreh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The wrist is ________ to the elbo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xim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s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ate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d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horizon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Compreh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The chin is ________ to the no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nter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per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oster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fer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d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9</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Taxonomy:  Compreh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The muscle known as the diaphragm separates the ________ from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leural cavity; mediastin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oracic cavity; abdominopelvic ca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ricardial cavity; pleural ca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bdominal cavity; pelvic ca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icardial sac; pericardial ca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The thoracic cavity contains t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elo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ricardial ca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lvic ca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leural cav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pericardial and pleural cav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The serous membrane covering the stomach and most of the intestines is called t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icardi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ritone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leur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diastin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bdom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Which of the following organs is located between the peritoneum and the body wa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om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kidne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rinary blad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arge intest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ple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Identify a structure located within the mediastin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icardial sa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mall intest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u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ple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tom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1) The right pleural cavity contains t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ea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rache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eft lu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ight lu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eft lung and right lu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52) Which of the following organs is </w:t>
      </w:r>
      <w:r>
        <w:rPr>
          <w:rFonts w:cs="Times New Roman" w:ascii="Times New Roman" w:hAnsi="Times New Roman"/>
          <w:b/>
          <w:bCs/>
          <w:color w:val="000000"/>
          <w:sz w:val="24"/>
          <w:szCs w:val="24"/>
        </w:rPr>
        <w:t>not</w:t>
      </w:r>
      <w:r>
        <w:rPr>
          <w:rFonts w:cs="Times New Roman" w:ascii="Times New Roman" w:hAnsi="Times New Roman"/>
          <w:color w:val="000000"/>
          <w:sz w:val="24"/>
          <w:szCs w:val="24"/>
        </w:rPr>
        <w:t xml:space="preserve"> contained within the abdominal ca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om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mall intest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v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ple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ancre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3) Visceral pericardium is loc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n the heart itsel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ning the pleural ca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n the small intestine itsel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n the lung itsel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ining the peritoneal ca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The mediastin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tains the pleural cav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parates the pleural cav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tains the pericardial ca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tains both the pleural and pericardial cav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parates the pleural cavities, and contains the pericardial ca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The two major divisions of the ventral body cavity are t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lvic and thorac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ranial and sac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ateral and med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oracic and abdominopelv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orsal and vent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The ability of an organism to change behaviors, abilities, or structures to survive is call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dap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The branch of biological science that studies the external and internal structure of the body and the physical relationship among body parts is call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at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The branch of biological science that deals with the study of how living organisms perform their vital functions  is call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hysi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Because the anatomy and physiology of the body's structures are interrelated, it is often said that "form determine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un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The tendency for physiological systems to stabilize internal conditions is call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homeosta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Homeostatic regulation usually involves a(n) ________ that detects a particular stimulus, and a(n) ________ that responds to the stimulus by communicating with a(n) ________ whose activity has an effect on the same stimul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receptor; control center (integrating center); effec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Compreh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When homeostatic mechanisms fail, an individual will experience the symptoms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llness or dise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A person lying face down is in the ________ 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r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The common term for the buccal region is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hee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The common term for the carpal region is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wri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The common name for the pollex is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um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The common name for the patella is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kneeca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A cut parallel to the midsagittal plane would produce a(n) ________ se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arasagit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Give an example of an abnormality or problem at one level of organization, and explain how it affects other levels of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levels of organization are dependent upon one another. Beginning with the chemical level, if the incorrect atom is put into a protein, then the protein does not function properly. Because this protein is ultimately part of a cell, or the cell's extracellular matrix, the tissue will not work correctly. It is possible that the type of tissue containing this protein is found in an organ, and possibly in many organs, therefore affecting multiple organ systems. Cystic fibrosis is a great example of a faulting protein that affects multiple organ syst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What is homeostatic regulation, and what is its physiological import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Homeostatic regulation refers to adjustments in physiological systems that are responsible for the preservation of a constant internal environment. This provides a favorable environment for the body's ce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Taxonomy:  Compreh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Name the two upper abdominal quadrants and list the organs that lie in e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right upper quadrant (RUQ): right lobe of liver, gallbladder, right kidney, portions of stomach, large and small intestines; left upper quadrant (LUQ): left lobe of liver, stomach, pancreas, left kidney, spleen, portions of large intest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8</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Name two organs found in the thoracic ca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lungs, heart, trachea, esophagus, thymus, major blood vessels connected to the hea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earning Outcome:  1.10</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Taxonomy:  Knowledg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94360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23:36:00Z</dcterms:created>
  <dc:creator/>
  <dc:description/>
  <cp:keywords/>
  <dc:language>en-US</dc:language>
  <cp:lastModifiedBy/>
  <dcterms:modified xsi:type="dcterms:W3CDTF">2013-02-20T23:36:00Z</dcterms:modified>
  <cp:revision>1</cp:revision>
  <dc:subject>Chapter 1</dc:subject>
  <dc:title>Visual Anatomy &amp; Physiology (Martini) </dc:title>
</cp:coreProperties>
</file>