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b/>
          <w:b/>
          <w:bCs/>
          <w:color w:val="000000"/>
          <w:sz w:val="28"/>
          <w:szCs w:val="28"/>
        </w:rPr>
      </w:pPr>
      <w:r>
        <w:rPr>
          <w:b/>
          <w:bCs/>
          <w:color w:val="000000"/>
          <w:sz w:val="28"/>
          <w:szCs w:val="28"/>
        </w:rPr>
        <w:t>Hopper: Mosby's Pharmacy Technician, 3</w:t>
      </w:r>
      <w:r>
        <w:rPr>
          <w:b/>
          <w:bCs/>
          <w:color w:val="000000"/>
          <w:sz w:val="28"/>
          <w:szCs w:val="28"/>
          <w:vertAlign w:val="superscript"/>
        </w:rPr>
        <w:t>rd</w:t>
      </w:r>
      <w:r>
        <w:rPr>
          <w:b/>
          <w:bCs/>
          <w:color w:val="000000"/>
          <w:sz w:val="28"/>
          <w:szCs w:val="28"/>
        </w:rPr>
        <w:t xml:space="preserve"> Edition</w:t>
      </w:r>
    </w:p>
    <w:p>
      <w:pPr>
        <w:pStyle w:val="Normal"/>
        <w:suppressAutoHyphens w:val="true"/>
        <w:autoSpaceDE w:val="false"/>
        <w:rPr>
          <w:b/>
          <w:b/>
          <w:bCs/>
          <w:color w:val="000000"/>
          <w:sz w:val="28"/>
          <w:szCs w:val="28"/>
        </w:rPr>
      </w:pPr>
      <w:r>
        <w:rPr>
          <w:b/>
          <w:bCs/>
          <w:color w:val="000000"/>
          <w:sz w:val="28"/>
          <w:szCs w:val="28"/>
        </w:rPr>
      </w:r>
    </w:p>
    <w:p>
      <w:pPr>
        <w:pStyle w:val="Normal"/>
        <w:widowControl w:val="false"/>
        <w:suppressAutoHyphens w:val="true"/>
        <w:autoSpaceDE w:val="false"/>
        <w:ind w:left="-630" w:firstLine="630"/>
        <w:rPr>
          <w:b/>
          <w:b/>
          <w:bCs/>
          <w:color w:val="000000"/>
        </w:rPr>
      </w:pPr>
      <w:r>
        <w:rPr>
          <w:b/>
          <w:bCs/>
          <w:color w:val="000000"/>
        </w:rPr>
        <w:t>Chapter 01: History of Medicine and Pharmacy</w:t>
      </w:r>
    </w:p>
    <w:p>
      <w:pPr>
        <w:pStyle w:val="Normal"/>
        <w:widowControl w:val="false"/>
        <w:suppressAutoHyphens w:val="true"/>
        <w:autoSpaceDE w:val="false"/>
        <w:ind w:left="-630" w:hanging="0"/>
        <w:rPr>
          <w:b/>
          <w:b/>
          <w:bCs/>
          <w:color w:val="000000"/>
        </w:rPr>
      </w:pPr>
      <w:r>
        <w:rPr>
          <w:b/>
          <w:bCs/>
          <w:color w:val="000000"/>
        </w:rPr>
      </w:r>
    </w:p>
    <w:p>
      <w:pPr>
        <w:pStyle w:val="Normal"/>
        <w:widowControl w:val="false"/>
        <w:suppressAutoHyphens w:val="true"/>
        <w:autoSpaceDE w:val="false"/>
        <w:ind w:left="-630" w:firstLine="630"/>
        <w:rPr>
          <w:b/>
          <w:b/>
          <w:bCs/>
          <w:color w:val="000000"/>
        </w:rPr>
      </w:pPr>
      <w:r>
        <w:rPr>
          <w:b/>
          <w:bCs/>
          <w:color w:val="000000"/>
        </w:rPr>
        <w:t>Test Bank</w:t>
      </w:r>
    </w:p>
    <w:p>
      <w:pPr>
        <w:pStyle w:val="Normal"/>
        <w:widowControl w:val="false"/>
        <w:suppressAutoHyphens w:val="true"/>
        <w:autoSpaceDE w:val="false"/>
        <w:ind w:left="-630" w:hanging="0"/>
        <w:rPr>
          <w:b/>
          <w:b/>
          <w:bCs/>
          <w:color w:val="000000"/>
        </w:rPr>
      </w:pPr>
      <w:r>
        <w:rPr>
          <w:b/>
          <w:bCs/>
          <w:color w:val="000000"/>
        </w:rPr>
      </w:r>
    </w:p>
    <w:p>
      <w:pPr>
        <w:pStyle w:val="Normal"/>
        <w:widowControl w:val="false"/>
        <w:suppressAutoHyphens w:val="true"/>
        <w:autoSpaceDE w:val="false"/>
        <w:ind w:left="-630" w:firstLine="63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Gerhard Domagk discovered sulfonamide, the first synthetic antibiotic.</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suppressAutoHyphens w:val="true"/>
        <w:autoSpaceDE w:val="false"/>
        <w:rPr>
          <w:color w:val="000000"/>
          <w:sz w:val="2"/>
          <w:szCs w:val="2"/>
        </w:rPr>
      </w:pPr>
      <w:r>
        <w:rPr>
          <w:color w:val="000000"/>
        </w:rPr>
        <w:t>The first synthetic drug, a sulfonamide, was discovered by Gerhard Domagk in 1938 and was derived from a chemical dye found to inhibit bacterial growth. This sulfonamide was used extensively during WWII to treat infections that were a result of battle wound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r>
      <w:r>
        <w:rPr>
          <w:color w:val="000000"/>
        </w:rPr>
        <w:t>The first pharmacy technicians were family members of the pharmacist.</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rPr>
        <w:t>The first pharmacy technicians were those enlisted in the military because of the high demand for medications to treat injuries and illness. These individuals were trained on the job not only to fill prescriptions but also to perform many of the functions of a pharmacist.</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color w:val="000000"/>
        </w:rPr>
        <w:t>A pharmacy technician can enter new prescriptions into the computer.</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keepLines/>
        <w:suppressAutoHyphens w:val="true"/>
        <w:autoSpaceDE w:val="false"/>
        <w:rPr>
          <w:color w:val="000000"/>
          <w:sz w:val="2"/>
          <w:szCs w:val="2"/>
        </w:rPr>
      </w:pPr>
      <w:r>
        <w:rPr>
          <w:color w:val="000000"/>
        </w:rPr>
        <w:t>Each year more pharmacies are requiring a certain level of education from their technicians. This in turn allows expansion of job duties and higher pay for the technician. Clerk’s duties also are expanding and changing. In some pharmacies, clerks regularly enter new prescription orders into the computer.</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The term apothecary means “pharmacist.”</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keepLines/>
        <w:suppressAutoHyphens w:val="true"/>
        <w:autoSpaceDE w:val="false"/>
        <w:rPr>
          <w:color w:val="000000"/>
          <w:sz w:val="2"/>
          <w:szCs w:val="2"/>
        </w:rPr>
      </w:pPr>
      <w:r>
        <w:rPr>
          <w:color w:val="000000"/>
        </w:rPr>
        <w:t>Apothecary is a Latin term for pharmacist. It also can be a place where drugs are sol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rPr>
        <w:t>Alexander Fleming’s experiments on pea plants were the basis for our understanding of genetic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rPr>
        <w:t>The Scottish physician and bacteriologist Alexander Fleming accidentally contaminated a plate of bacteria with penicillium mold while working in his lab in 1928; the mold inhibited the growth of the bacteria and he named the mold “penicillin.” Penicillin was the first antibiotic discovered and is still in use toda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color w:val="000000"/>
        </w:rPr>
        <w:t>Leeches have the ability to remove dead skin because this is their main dietary intak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rPr>
        <w:t>Maggots have the ability to remove dead skin and this is their main dietary intake. Maggots only eat dead tissue but they have the ability to kill the bacterium that is the cause of the infec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r>
      <w:r>
        <w:rPr>
          <w:color w:val="000000"/>
        </w:rPr>
        <w:t>The PTCB is a pharmacist organization that realized technicians would be better able to serve the patient with additional training.</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rPr>
        <w:t>In 1995 the Pharmacy Technician Certification Board (PTCB) was formed; it is responsible for creating a national exam for technicians. As of June 30, 2009, the PTCB has certified more than 345,929 technicians nationwid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r>
      <w:r>
        <w:rPr>
          <w:color w:val="000000"/>
        </w:rPr>
        <w:t>Over the years, the technician’s job description has remained the sam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rPr>
        <w:t>Forecasts indicate that the pharmacy technician will play a critical role in the future pharmacy setting. New job positions are constantly being created for those technicians who have the necessary skills and knowledge to fulfill them.</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r>
      <w:r>
        <w:rPr>
          <w:color w:val="000000"/>
        </w:rPr>
        <w:t>Paracelsus was known as the father of medicin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rPr>
        <w:t>Hippocrates was a Greek physician and philosopher; he is considered to be the father of medicin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r>
      <w:r>
        <w:rPr>
          <w:color w:val="000000"/>
        </w:rPr>
        <w:t>A protocol is a set of standards and guidelines within which a facility work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keepLines/>
        <w:suppressAutoHyphens w:val="true"/>
        <w:autoSpaceDE w:val="false"/>
        <w:rPr>
          <w:color w:val="000000"/>
          <w:sz w:val="2"/>
          <w:szCs w:val="2"/>
        </w:rPr>
      </w:pPr>
      <w:r>
        <w:rPr>
          <w:color w:val="000000"/>
        </w:rPr>
        <w:t>A protocol is a set of standards and guidelines within which a facility work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4</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The side effects associated with the opioid receptors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nalgesi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upil di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espiratory depress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uphor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The side effects associated with the opioid receptors include analgesia, respiratory depression, pupil constriction, reduced gastrointestinal motility, euphoria, dysphoria, sedation, and physical dependen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What is the term used for a set of standards written by a hospital or insurance company for patient treat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Law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og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thic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toc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A protocol is a set of standards or guidelines within which a facility function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2 (Comprehension)</w:t>
        <w:tab/>
        <w:tab/>
        <w:t>REF:</w:t>
        <w:tab/>
        <w:t>p. 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Which of the following choices best describes sources of materials for remedies in ancient tim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hemicals, minerals, vitami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inerals, animals, pl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inerals, animals, pray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lants, seeds, leav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Archaeological discoveries have revealed civilizations that documented the use of minerals, animals, and plant parts to heal the sick.</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2 (Comprehension)</w:t>
        <w:tab/>
        <w:tab/>
        <w:t>REF:</w:t>
        <w:tab/>
        <w:t>p. 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What is the term for cutting a hole into the skull to give a disease a portal to leave the bo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rephin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eac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lood lett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hren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To rid a person of an evil spirit, a cut was made into the skull to give the disease a portal to exit the body. This type of treatment was called trephining.</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The first pharmacy operated by a registered pharmacist opened in what city in 1823?</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New York</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ew Bost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ew Orlea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The first pharmacy operated by a registered pharmacist opened in New Orleans in 1823.</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During the Civil War many soldiers died fr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Unsanitary condi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Gunshot wou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ostsurgical infec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Due to the overflow of injured soldiers, and the rapid spread of diseases, many soldiers died from post-surgical infection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Who introduced the art of treating an illness with one medication at a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Gale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ac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ippocrat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aracels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Paracelsus (AD 1493-1541), a Swiss physician and alchemist, believed that it was important to treat illness with one medication at a tim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What is a code of beliefs based on tradition rather than fa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Law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og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thic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toc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Dogma is a code of beliefs based on tradition rather than fact.</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Which scientist described much of the human anatomy based on the dissection of anim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Hippocrat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Gal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ristot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aracels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Aristotle classified humans as animals. Because the belief system in his time did not allow dissection of the dead, he described much of human anatomy from observations he made from dissection of other animal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Which physician introduced laudanum, which was used to relieve pa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Hippocrat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Gal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ristot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aracels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Paracelsus was able to produce many nontoxic medications. He introduced one of the most popular tonics of that time, laudanum, which was used to relieve pai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1 (Knowledge)</w:t>
        <w:tab/>
        <w:tab/>
        <w:t>REF:</w:t>
        <w:tab/>
        <w:t>p. 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The placebo eff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orks from the outside of the body to the ins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orks by placing the drug over the area to be tre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orks because the patient strongly believes it will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orks only after midn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Some illnesses may have been cured by means of a placebo effect. Because the patient believed so strongly in the treatment rendered, the ailment was cured. This effect is still evident today, and no conclusive explanation of why or how it works has yet been foun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2 (Comprehension)</w:t>
        <w:tab/>
        <w:tab/>
        <w:t>REF:</w:t>
        <w:tab/>
        <w:t>p. 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The concept that physicians act only for the good of the patient and keep confidential what they learn about their patients reflect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Galenic Oa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ippocratic O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rpus hippocratu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e Materia Medic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Today’s medical schools still use the Hippocratic Oath as part of their graduation ceremony. This oath, taken from the book of Ancient Greece and Rome by Moulton, states: “Doctors act only for the good of their patients and keep confidential what they learn about their patient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2 (Comprehension)</w:t>
        <w:tab/>
        <w:tab/>
        <w:t>REF:</w:t>
        <w:tab/>
        <w:t>p. 6</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ATCHING</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Match the descriptions with the correct nam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aracelsus</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rPr>
              <w:t>Hippocr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sclepius</w:t>
            </w:r>
          </w:p>
        </w:tc>
        <w:tc>
          <w:tcPr>
            <w:tcW w:w="360" w:type="dxa"/>
            <w:tcBorders/>
          </w:tcPr>
          <w:p>
            <w:pPr>
              <w:pStyle w:val="Normal"/>
              <w:keepLines/>
              <w:suppressAutoHyphens w:val="true"/>
              <w:autoSpaceDE w:val="false"/>
              <w:rPr>
                <w:color w:val="000000"/>
                <w:sz w:val="22"/>
                <w:szCs w:val="22"/>
              </w:rPr>
            </w:pPr>
            <w:r>
              <w:rPr>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rPr>
              <w:t>Roger Bac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Gregor Mendel</w:t>
            </w:r>
          </w:p>
        </w:tc>
        <w:tc>
          <w:tcPr>
            <w:tcW w:w="360" w:type="dxa"/>
            <w:tcBorders/>
          </w:tcPr>
          <w:p>
            <w:pPr>
              <w:pStyle w:val="Normal"/>
              <w:keepLines/>
              <w:suppressAutoHyphens w:val="true"/>
              <w:autoSpaceDE w:val="false"/>
              <w:rPr>
                <w:color w:val="000000"/>
                <w:sz w:val="22"/>
                <w:szCs w:val="22"/>
              </w:rPr>
            </w:pPr>
            <w:r>
              <w:rPr>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rPr>
              <w:t>Gal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ristotle</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Scientist and monk</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r>
      <w:r>
        <w:rPr>
          <w:color w:val="000000"/>
        </w:rPr>
        <w:t>Greek scientist and philosoph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color w:val="000000"/>
        </w:rPr>
        <w:t>English scientist responsible for scientific method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Swiss physician, philosopher, and scientis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rPr>
        <w:t>Greek physicia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color w:val="000000"/>
        </w:rPr>
        <w:t>God of medicin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r>
      <w:r>
        <w:rPr>
          <w:color w:val="000000"/>
        </w:rPr>
        <w:t>Father of medicin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t>C</w:t>
        <w:tab/>
        <w:t>PTS:</w:t>
        <w:tab/>
        <w:t>1</w:t>
        <w:tab/>
        <w:t>DIF:</w:t>
        <w:tab/>
        <w:t>1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p. 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D</w:t>
        <w:tab/>
        <w:t>PTS:</w:t>
        <w:tab/>
        <w:t>1</w:t>
        <w:tab/>
        <w:t>DIF:</w:t>
        <w:tab/>
        <w:t>1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p. 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F</w:t>
        <w:tab/>
        <w:t>PTS:</w:t>
        <w:tab/>
        <w:t>1</w:t>
        <w:tab/>
        <w:t>DIF:</w:t>
        <w:tab/>
        <w:t>1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p. 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A</w:t>
        <w:tab/>
        <w:t>PTS:</w:t>
        <w:tab/>
        <w:t>1</w:t>
        <w:tab/>
        <w:t>DIF:</w:t>
        <w:tab/>
        <w:t>1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p. 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G</w:t>
        <w:tab/>
        <w:t>PTS:</w:t>
        <w:tab/>
        <w:t>1</w:t>
        <w:tab/>
        <w:t>DIF:</w:t>
        <w:tab/>
        <w:t>1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p. 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B</w:t>
        <w:tab/>
        <w:t>PTS:</w:t>
        <w:tab/>
        <w:t>1</w:t>
        <w:tab/>
        <w:t>DIF:</w:t>
        <w:tab/>
        <w:t>1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p. 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E</w:t>
        <w:tab/>
        <w:t>PTS:</w:t>
        <w:tab/>
        <w:t>1</w:t>
        <w:tab/>
        <w:t>DIF:</w:t>
        <w:tab/>
        <w:t>1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3</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2007, 2004 by Saunders, an imprint of Elsevier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2007, 2004 by Saunders, an imprint of Elsevier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7:23:00Z</dcterms:created>
  <dc:creator>madhuprasad.s</dc:creator>
  <dc:description/>
  <dc:language>en-US</dc:language>
  <cp:lastModifiedBy>FAS</cp:lastModifiedBy>
  <dcterms:modified xsi:type="dcterms:W3CDTF">2012-12-15T07:23:00Z</dcterms:modified>
  <cp:revision>2</cp:revision>
  <dc:subject/>
  <dc:title>Hopper: Pharmacy Technician: Principles &amp; Practice, 3rd Edition</dc:title>
</cp:coreProperties>
</file>