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WHAT IS ECONOMICS?</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basic problem of economics arises when there are unlimited resources available to fulfill society's limited w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Economics is the study of choice under condition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ma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p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arc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pportun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unda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3.</w:t>
        <w:tab/>
        <w:t xml:space="preserve">The study of economics would be superfluous if __________ did </w:t>
      </w:r>
      <w:r>
        <w:rPr>
          <w:rFonts w:cs="Times New Roman;?s2”©?˜È" w:ascii="Times New Roman;?s2”©?˜È" w:hAnsi="Times New Roman;?s2”©?˜È"/>
          <w:i/>
          <w:iCs/>
          <w:color w:val="000000"/>
        </w:rPr>
        <w:t>not</w:t>
      </w:r>
      <w:r>
        <w:rPr/>
        <w:t xml:space="preserve"> ex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ma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pi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por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f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arc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4.</w:t>
        <w:tab/>
        <w:t xml:space="preserve">Which of the following disciplines is </w:t>
      </w:r>
      <w:r>
        <w:rPr>
          <w:rFonts w:cs="Times New Roman;?s2”©?˜È" w:ascii="Times New Roman;?s2”©?˜È" w:hAnsi="Times New Roman;?s2”©?˜È"/>
          <w:i/>
          <w:iCs/>
          <w:color w:val="000000"/>
        </w:rPr>
        <w:t>not</w:t>
      </w:r>
      <w:r>
        <w:rPr/>
        <w:t xml:space="preserve"> a social sc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themat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tical sc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at does economics have in common with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cs and sociology ask fundamentally the same ques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cs and sociology use the same tools to analyze iss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th are social scie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at and how economists study is very similar to what and how sociologists stu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laining something about society is only a secondary purpose in both area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clusively the study of the markets for stocks and bon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tudy of choice under conditions of scarc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clusively the study of business fir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damentally the same as 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pplicable only when scarcity is not a proble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 xml:space="preserve">Economics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narrow study of how to make money in financial mark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road study of how to allocate unlimited resources to satisfy limited u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road study of how to allocate limited resources to satisfy unlimited wa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narrow study of using stocks and bonds to their maximum potenti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narrow study of how to be conservative in financial affai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iscipline in the physical scie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field that deals exclusively with normative iss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field that deals exclusively with positive iss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nly useful for examining behavior in capitalist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iscipline that focuses on how choices are made in socie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o start a bus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o make money in stocks, bonds, and real esta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oice under conditions of abund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oice under conditions of scarc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ltinational busine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 xml:space="preserve">People and organizations have to make choices about how to allocate time and money becau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vernment requires 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porations control our l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ime and money are both scar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gious values conflict with 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are unlimited resour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basic problem addressed in 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arce resources and unlimited wa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arce wants and unlimited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st minim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o manage a financial portfoli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limited time and unlimited potenti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Individuals must make choic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s are scarce and wants are limi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s and wants are unlimi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ets and wealth are distributed uneven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s are scarce and wants are unlimi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lation usually outpaces income growt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following explains why individuals must make cho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petition among fir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arcity of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nges in the money supp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between positive and normative economic statemen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arcity under conditions of democra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oice within a system of free spee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nancial mark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ole of government in a market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oice under conditions of scarc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core problem faced by all economic system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arcity forces each of us to make cho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government must intervene to allocate scarce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f matching people’s wants with their nee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f allocating unlimited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needs to maximize each household's material standard of liv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 xml:space="preserve">In the United States, individuals are forced to make choic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cause time is scarce, though spending power is no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cause spending power is scarce, though time is no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ough neither time nor spending power are scar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cause both time and spending power are scar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cause living standards are low</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Society's core economic probl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ole of government in the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carcity of land, labor, and machinery to produce goods and serv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ederal budget defic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unequal distribution of inco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w living standard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Due to a scarcity of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vernments should decide what should be produc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government must decide how to allocate available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 members of each society must live in pover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ery society must choose among competing uses of available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vailability exceeds the possible uses for available resour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ll the problems studied in economics arise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unequal distribution of inco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verpopu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carcity of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appropriate government 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a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every economic system, scarcity imposes limitation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useholds, business firms, governments, and the nation as a who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useholds and business firms, but not the govern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cal and state governments, but not the federal gover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useholds and governments, but not business fir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siness firms, governments, and the nation as a who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Because of economic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are not enough jobs for everyo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are afraid to become entrepreneu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government interferes in the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usinesses cannot obtain the resources they ne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and organizations have to allocate resources carefull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No society can provide its citizens with everything that they want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eedy politicia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zy work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educational system that does not provide hands on exper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ms that strive to maximize profi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carcity of resour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Society has to establish priorities among its goal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zy politicia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ipulative politicia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educated vot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carcity of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o many bosses and not enough work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Because households have limited incomes, they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rely take vac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ve below the poverty li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ocate their spending careful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amble in casinos frequent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ve for the fu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Even though households may have unlimited wants, they have to allocate their spending carefully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 not want their credit card bills to be too hig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rry about their tax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ve limited intellig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ve limited incom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ically want to become wealth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In examining consumer behavior, one of the constraints faced by consum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pp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quantities consum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stes and prefere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ial 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om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ll of the following are examples of constraints faced by decision makers, except one. Which is the exce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ome for a consu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ural resources for a fir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ime for a labor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umer wa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alth for a consum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Due to society's overall scarcity of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only households are constrained by income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nly government agencies are constrained by limited budg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nly business firms are constrained by the cost of buying their inpu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useholds, business firms and government agencies all face constrai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useholds and business firms face constraints, but government agencies do no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economic behavior of government is constra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mited budg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sence of prices on most government outpu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ral philosophy of the commun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w voter participation r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tical self intere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knowledge that students gain while in college is referred to by economists as human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Land, labor, and money are the three categories of economic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Society's resource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nd and lab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bor and machine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nd, labor, and capi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nd, capital, and mon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bor, capital, and mone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four main categories of resour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bor, money, capital, and inpu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pital, land, raw materials, and entrepreneurshi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w materials, money, labor, and capi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nd, capital, labor, natural resources, and entrepreneurshi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capital, physical capital, labor, and natural resour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physician's knowledge and skills are referred to by economist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capi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b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ysical capi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shi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llectual raw materia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35.</w:t>
        <w:tab/>
        <w:t xml:space="preserve">The term </w:t>
      </w:r>
      <w:r>
        <w:rPr>
          <w:rFonts w:cs="Times New Roman;?s2”©?˜È" w:ascii="Times New Roman;?s2”©?˜È" w:hAnsi="Times New Roman;?s2”©?˜È"/>
          <w:i/>
          <w:iCs/>
          <w:color w:val="000000"/>
        </w:rPr>
        <w:t>capital,</w:t>
      </w:r>
      <w:r>
        <w:rPr/>
        <w:t xml:space="preserve"> as used by economist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hysical space in which production occu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ime allocated to producing goods and serv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nancial securities such as stocks and bon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machinery and equipment that is not used up during the production process </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is the best example of physical capital used to produce a textboo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xpertise and writing ability of the auth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k used in the printing pr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rinting pr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roperty on which the publisher's office is loca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ime spent by editors reviewing the textbook</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37.</w:t>
        <w:tab/>
        <w:t xml:space="preserve">Suppose you start your own company making T-shirts that commemorate campus sporting events. An example of the resource </w:t>
      </w:r>
      <w:r>
        <w:rPr>
          <w:rFonts w:cs="Times New Roman;?s2”©?˜È" w:ascii="Times New Roman;?s2”©?˜È" w:hAnsi="Times New Roman;?s2”©?˜È"/>
          <w:i/>
          <w:iCs/>
          <w:color w:val="000000"/>
        </w:rPr>
        <w:t>capital</w:t>
      </w:r>
      <w:r>
        <w:rPr/>
        <w:t xml:space="preserve">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actory you created in a building you are leas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your time and effort used to produce T-shir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ntire campus, since the demand for T-shirts is obtained from campus stud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thletic facilities, since the athletic teams generate sporting events advertised on the T-shir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your creative designs used to commemorate different sporting even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Physical capital differs from raw materials in the sense that raw materi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ve a longer useful life in 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considered human capi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nnot be used to produce goods and serv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used up in 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not a resource used in produ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is a characteristic of entrepreneu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ility to navigate bodies of wa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produced using physical capi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used up quickly in the production proc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a pre-existing resource like la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associated with risk taking and innov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n entrepreneur is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one that is hired to work in a fir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one who creates human capi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one with the ability to combine other resources in a productive enterpri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yone who owns productive enterpri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yone who produces long-lived physical capit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Macroeconomics focuses on the behavior of economic agents such as the consumer, a business firm, or a specific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Macroeconomics focuses on the economy as a wh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Microeconomics analyzes individual parts of the economy rather than broad economic aggreg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Microeconomic topics include the overall unemployment rate in the United States and the rate of inf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How retail gasoline stations behave in a local market is an example of a macroeconomic iss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Mi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dresses scarcity from a global perspec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amines how individuals, households, and firms make economic deci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purely theoretical and has little value in explaining real-world phenomen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cuses on what is happening in the economy as a who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ers the fundamental economic questions of how, when, where, and wh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Microeconomics deals with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otal output of an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easurement of a nation's inflation ra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producers and consumers interact in individual mark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ax policies influence economic grow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ther wage growth will outpace inflation in the coming yea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A microeconomist might study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inflation changes over time for several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money supply aggregates are measur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c growth in less-developed countries in Afric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elationship between aggregate income and aggregate personal con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y wages for females are lower than for males in a particular labor marke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study of how consumers and producers interact in individual marke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bor 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etr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ment economic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Ma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wages are determined in a specific labor mark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o use the fewest natural resources to produce public goo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at is happening in the economy as a who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consumers and producers interact in individual mark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rice and the quantity exchanged in a marke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Suppose that the following headlines appeared in a newspaper. Which would most clearly represent a macroeconomic iss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entral Bank Raises Interest R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to Dealership to Cut Pr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nny's Freeze Dried Prunes to Lay Off 50 Work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ited Workers Union to Strike April 1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azilian Coffee Bean Crop Falls by 10 Perc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Microeconomics is the branch of economics that conc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the overall health</w:t>
            </w:r>
            <w:r>
              <w:rPr>
                <w:rFonts w:cs="Times New Roman;?s2”©?˜È" w:ascii="Times New Roman;?s2”©?˜È" w:hAnsi="Times New Roman;?s2”©?˜È"/>
                <w:color w:val="FF0000"/>
              </w:rPr>
              <w:t xml:space="preserve"> </w:t>
            </w:r>
            <w:r>
              <w:rPr>
                <w:rFonts w:cs="Times New Roman;?s2”©?˜È" w:ascii="Times New Roman;?s2”©?˜È" w:hAnsi="Times New Roman;?s2”©?˜È"/>
                <w:color w:val="000000"/>
              </w:rPr>
              <w:t>of the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ehavior of individual households, firms, and govern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overall level of trade between n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cal governments on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general level of outpu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ich of the following would be strictly a microeconomic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general rise in interest r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rop in inf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ncrease in total production in the United St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rop in the nation's unemployment ra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ncrease in the price of the Ford Tauru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Macroeconomics is the branch of economics that conc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ehavior of individual actors in the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utput in a specific indust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the overall health</w:t>
            </w:r>
            <w:r>
              <w:rPr>
                <w:rFonts w:cs="Times New Roman;?s2”©?˜È" w:ascii="Times New Roman;?s2”©?˜È" w:hAnsi="Times New Roman;?s2”©?˜È"/>
                <w:color w:val="FF0000"/>
              </w:rPr>
              <w:t xml:space="preserve"> </w:t>
            </w:r>
            <w:r>
              <w:rPr>
                <w:rFonts w:cs="Times New Roman;?s2”©?˜È" w:ascii="Times New Roman;?s2”©?˜È" w:hAnsi="Times New Roman;?s2”©?˜È"/>
                <w:color w:val="000000"/>
              </w:rPr>
              <w:t>of the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ederal government on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ices in a specific indust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Which of the following would be studied in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rop in the price of personal comput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ndividual household's decision on how to allocate its spending pow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rise in employment in movie theaters across the 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tal output in the 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local bank's increase in the interest rate offered on savings deposi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Macroeconomics studies the determina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tal output, total employment, the general price level, and the general level of interest r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tal output and the general level of interest rates on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tal employment and the general level of prices on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teraction of individual economic actors in specific markets and indus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levels of employment and prices in specific markets and industr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Mi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vernment deci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ederal government's budg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conomic behavior of entire n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conomic behavior of individual decision mak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overall econom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Ma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he price of gasoline is determin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rge objec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conomic behavior of individual decision mak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ehavior of the economy as a who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conomic behavior of individual firm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The overall performance of the economic system as a whole is the focu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national fin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bor 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ublic economic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The study of how firms interact in a market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aste of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subje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economic top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ic in political sc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economic topic</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 unemployment rate for the economy as a whole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value judg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value judg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economic statis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economic statis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ample of an economic mode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The inflation rate for the economy as a whole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value judg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value judg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economic statis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economic statis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itical assump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Microeconomic models focus on the behavio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households, businesses, and government sectors at the same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household sector as a who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households and business fir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households, business firms, and government agenc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usiness and government secto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Macroeconomic models focus on the behavio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households, business firms, and government agenc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nations in the foreign trade sec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ntire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rge industrial sectors, such as manufactu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vidual business firms and government agenc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The price of apples in Denver, Colorado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normative value judg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strike/>
                <w:color w:val="000000"/>
              </w:rPr>
            </w:pPr>
            <w:r>
              <w:rPr>
                <w:rFonts w:cs="Times New Roman;?s2”©?˜È" w:ascii="Times New Roman;?s2”©?˜È" w:hAnsi="Times New Roman;?s2”©?˜È"/>
                <w:color w:val="000000"/>
              </w:rPr>
              <w:t>an example of a factor of 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microeconomic vari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macroeconomic vari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t the sort of thing that economists would try to explai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The price that a firm's only competitor charges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ic in micro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ic in fin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economic top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ic in public fin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issu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If the president of Chile commented that "the crime rate in Chile is currently too high," this would be an example of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 xml:space="preserve">Economists disagree about many things. When those disagreements are about which model best explains the economy, these disagreements are primarily over “positive” statemen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Positive economic statements are usually easier to refute with data than normative economic statemen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Positive economics 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 judg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he economy does wor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he economy should wor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he federal government should opera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at the price level should b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Which of the following is the study of economic policy recommend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w and 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ment 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economic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n economist claims that "the evidence suggests that high rates of inflation are associated with slow long-term economic growth."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gative 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implifying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economic analysi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The distinction between positive and norma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that positive economics applies only to microeconomic proble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that normative economics applies only to microeconomic proble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the difference between an assumption and a conclu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lps us understand why economists sometimes disagree with one anoth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lains why economics is not a social scie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 xml:space="preserve">Suppose two economists disagree about who would be helped or hurt by certain legislation. These disagreemen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positive in na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minor and rarely lead to different policies or conclu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normative in na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ccur as the result of a mistake made by an econom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ccur because economic models are more complex, and subject to error, than the real worl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 xml:space="preserve">Suppose two economists agree about who would be helped or hurt by certain legislation, but disagree about whether the legislation would be a good idea. These disagreemen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positive in na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minor and rarely lead to different policies or conclu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normative in na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ccur as the result of a mistake made by an economi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ccur because economic models are more complex, and subject to error, than the real worl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When economists disagree about whether legislation is a good idea, even when they agree about its impacts, the disagreements are usually o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iss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iss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athematical calculations in an economic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ther microeconomics or macroeconomics is more importa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ther economic theory is useful in explaining the behavior of actors in the econom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Economists disagree about whether increasing the minimum wage is a good idea, because they put different weight on the importance that the negative impacts have relative to the positive impacts. As such, the disagreements are usually o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iss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iss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athematical calculations in an economic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ther microeconomics or macroeconomics is more importa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ther economic theory is useful in explaining the behavior of actors in the econom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The Congressional Budget Office and the Office of Management and Budget each produce deficit forecasts for a fiscal year. They use models that are mostly similar but have notable differences. As such, the disagreements are likely usually o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iss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iss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athematical calculations in an economic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ther microeconomics or macroeconomics is more importa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ther economic theory is useful in explaining the behavior of actors in the econom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The Consumer Price Index increased by 4.2 percent in the first quarter of this year." What type of statement is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ga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bjec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as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Understanding the distinction between positive and normative economic statements is important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ables us to derive better forecasts of macroeconomic aggregates such as GD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lains why economics is not a physical sc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the primary distinction between macroeconomics and micro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vides a framework for understanding differences among econom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ables us to see the rationale behind economic mode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iving speeds should be lowered so that fewer accidents will occ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n per capita income falls, fewer meals are consumed at restaura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inimum wage is too low; college students deserve a rai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igarette sales should be made illegal in order to reduce the incidence of canc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ecurity is a good program for U.S. work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Which o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Fifteen percent of Americans go without health insurance in a year.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nsumer Price Index rose three-tenths of one percent in Ma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ncrease in the minimum wage will increase teenage unemploy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mericans would be better served by single-payer health care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rench trade deficit reached an all-time high last yea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hich of the following explains why economists may disagree over normative iss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have different beliefs and val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examine the same data to draw their conclu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need to disagree in order to publish their research finding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often employ different statistical techniques when examining dat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 work only on microeconomic issues, while others focus exclusively on macroeconomic issu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Which of the following explains why economists may disagree over positive iss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have different beliefs and val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examine the same data to draw their conclu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need to disagree in order to publish their research finding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often employ different models and statistical techniques when examining dat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 work only on microeconomic issues, while others focus exclusively on macroeconomic issu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Senior citizens deserve an income that will allow them to live in comfort for their remaining years." Th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ither a normative nor a posi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th a positive and a norma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ictly a macroeconomic iss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osi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normative state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A newspaper headline announces that "more college graduates than ever are in the labor force."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croeconomic 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abstr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value judg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osi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economic analysi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Which of the following is most closely associated with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termining the impact of government spending on the actual level of total employ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 xml:space="preserve">determining the </w:t>
            </w:r>
            <w:r>
              <w:rPr>
                <w:rFonts w:cs="Times New Roman;?s2”©?˜È" w:ascii="Times New Roman;?s2”©?˜È" w:hAnsi="Times New Roman;?s2”©?˜È"/>
                <w:i/>
                <w:iCs/>
                <w:color w:val="000000"/>
              </w:rPr>
              <w:t>best</w:t>
            </w:r>
            <w:r>
              <w:rPr>
                <w:rFonts w:cs="Times New Roman;?s2”©?˜È" w:ascii="Times New Roman;?s2”©?˜È" w:hAnsi="Times New Roman;?s2”©?˜È"/>
                <w:color w:val="000000"/>
              </w:rPr>
              <w:t xml:space="preserve"> level of immigration into the count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termining whether too many luxury goods are being produc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termining whether the government should reduce pover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termining whether the government should alter income taxes in order to increase total employ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Normative economics 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he economy actually wor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a change in government budgets affects the price lev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prices are determined in specific mark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 judg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historical growth of an econom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Which of the following would be a concern of norma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asuring the actual distribution of income in the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commending a change in government policy to make the distribution of income more equita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termining the impact of higher income taxes on the distribution of inco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termining the impact of a lower federal budget deficit on the distribution of inco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asuring the change in the nation's income distribution since 1960</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If two economists disagree about the magnitude of employment effects of a proposed change in government policy, the difference in opin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st be positive in na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st be normative in na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more likely to be normative than posi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more likely to be positive than norma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uld be neither positive nor normative in na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If two economists completely agree about the magnitude of employment effects of a proposed change in government policy, but disagree about whether the change is a good idea. The difference in opin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st be normative in na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both positive and normative in na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more likely to be normative than posi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more likely to be positive than norma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uld be neither positive nor normative in na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Positive economics 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ories about improving people's self-este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actical ways of improving people's self-esteem by making mon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pinions that affirm economists' theo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tements about the way things ought to b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tements of fac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A statement of fact that can be verified by observ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abstr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osi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norma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hilosophical conundru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asis of an assump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Normative economics 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norms and customs that influence economic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s of behavior that can be taken as fac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tements of fa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tements about the value of a proposed poli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vernment rules and regulations that drag down the econom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A statement of opinion about which model best explains the econom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abstr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osi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norma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hilosophical conundru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irically verifiab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A statement of opinion about which policy is best for America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abstr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osi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norma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hilosophical conundru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irically verifiab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The statement "The unemployment rate in the U.S. was 5 percent last mont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value judg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economic opin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norma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osi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tally beyond anything that should be permitted by modern socie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The statement that "IBM's stock closed at $85"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norma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osi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macroeconomic observ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nancial manipu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ign that the market may be undervalu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The statement "The unemployment rate in the U.S. is 5 perc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tatement of opin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ositive statement that can be falsifi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cking proper microeconomic found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tatistical anoma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hilosophical difference of opinions regarding the nature and significance of statistical infere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Suppose that the Council of Economic Advisers tells the President that "the unemployment rate is 4 percent." The President responds, "That rate is still too high." The President's stat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norma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posi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irically verifiable by checking economic dat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ndisputable statistical fa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ncorrect positive state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The statement that "at 10 percent, the interest rate is too high for families to buy the home they deserve,"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rally ambiguous philosophical pos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ffront to the American dre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 judg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The statement that "at 10 percent, the interest rate is too high for families to buy a home they could have afforded when the interest rate was below 7 percent ,"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rally ambiguous philosophical pos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ffront to the American dre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 judg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Even if economic theory is based on positive analysis, economists may still disagree with each other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sts tend to have excessive self-intere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ignore polit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are opiniona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may have different values, like everyone el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try to be right all the tim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Because economists have different values, like everyone el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nd to be self centered, so positive economics is impossi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gnore polit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e abstraction to be realis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y disagree, even though economic theory is based on positive state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y to be right all the tim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Reasons for studying economic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 follow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better understand world issues by applying the tools of economic 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help design more effective solutions to society's proble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help prepare for careers in fields such as law and polit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better understand the impact of world events on an individual's lif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Why Study Economics?</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Using economic analysis to help understand world iss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umes that all decision makers use detailed economic 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ghlights the role of choice when resources are scar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s unlimited appli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not appropriate because reality is too complex for economic mode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ypically enables one nation to gain only when another nation los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Why Study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Economic models do not have to completely describe every aspect of the economy in order to be usefu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Simplifying assumptions always affect the conclusions derived from 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Economic models typically assume that decision makers face constraints because of scarce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An economic model can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abstract representation of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etailed description of some economic phenomen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thing that is often more complex than the real-world phenomenon it repres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vehicle for making positive economic state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vehicle for making normative economic statemen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es equations to understand normative economic phenomen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ften omits crucial ele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mplifies reality in order to focus on crucial ele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strike/>
                <w:color w:val="000000"/>
              </w:rPr>
            </w:pPr>
            <w:r>
              <w:rPr>
                <w:rFonts w:cs="Times New Roman;?s2”©?˜È" w:ascii="Times New Roman;?s2”©?˜È" w:hAnsi="Times New Roman;?s2”©?˜È"/>
                <w:color w:val="000000"/>
              </w:rPr>
              <w:t>tries to make simple concepts more comple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nnot be proven wro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One guideline that should be used whenever possible in developing a model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eep the model as simple as possi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e the model as complex as possible so that it will be more accurate than other mode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y on as many assumptions as possi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t be concerned about including unnecessary detai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e certain that the model is an accurate, complete depiction of re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Economic models are used primari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dict behavior under specific circumsta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e an exact reproduction of one facet of the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rease the mathematical complexity and rigor of 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vide simple answers to simple ques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ive accurate forecasts of the fu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Economic models come in the form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ree-dimensional objec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 follow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r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agra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thematical equa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A good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as simple as possible, including only necessary detai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as complex as possible, including many detai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presents reality as concretely as possi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ies to be as detailed as the reality it is describ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very detailed regardless of its purpo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The level of detail in 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as close as possible to the level of detail in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ends on the purpose of the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as complex as possi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the same regardless of the purpose of the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as complex as possible to accomplish its purpo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An economic mode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oncrete representation of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 close to reality as possi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o abstract to be useful when assumptions are involv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related to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abstract representation of re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A simplifying as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ffects the important conclusions of an economic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reases the level of detail in an economic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es an economic model a more concrete representation of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liminates unnecessary details from an economic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mits the validity of an economic model's conclus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If an economic model includes an assumption that there are only two nations in the world, this would be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ritical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mplicit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implifying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oncrete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detail assump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A critical as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es an economic model a more concrete representation of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liminates unnecessary details from an economic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s an important impact on the conclusions of an economic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usually implicit in an economic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reases the level of abstraction of an economic mode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Consider an economic model designed to analyze the behavior of business firms. An assumption that the goal of the firms is to maximize profit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implifying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ritical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abstraction from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unnecessary detai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rrelevant to the conclusions of the mode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Consider an economic model designed to analyze the purchasing decisions of households. An assumption that a household chooses between only two goods would be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mplifying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itical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economic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nancial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assump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In order to eliminate unnecessary details and highlight the essential features of an economic model, an economist mak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itical assump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economic assump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assump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assump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mplifying assump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The ultimate purpose of an economic model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lain reality as completely as possi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stablish assumptions that closely resemble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lp us understand economic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termine what each decision maker wants to maximiz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uide government policy decis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A critical assumption made by all economic model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w economic decision makers face constraints under capit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w economic decision makers face constraints under commu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ery economic decision maker, except the extremely wealthy, faces constrai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ery economic decision maker, except the federal government, faces constrai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ery economic decision maker faces constraints under every economic syste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An economic model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ilosophical inqui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t of numbers that describe a firm (e.g., profits and ass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stract representation of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rete representation of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deal to which economic entities are compar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An assumption that makes an economic model simpler without affecting its conclusions in important way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ndication of a positive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efficient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eful in disguising the valid conclu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implifying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ritical assump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A critical assumption is 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t affects a model in important way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t is understood only by economi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t makes a model simpler without affecting any of its important conclu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ith negative implications for a process or outco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t is critically unreasonab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An assumption that affects a model in important way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key ste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simplifying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bad assumption, one that should be avoided in economic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critical as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ne that should be replaced with empirical evide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The ultimate purpose of building an economic model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llenge college stud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train economic ag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dict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ange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vent behavi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A critical assumption differs from a simplifying assumption in that a critical as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a means of getting rid of extraneous details in the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nnot affect the conclusions of the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n affect the conclusions of the mod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rarely used in economic mode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never a fundamental assump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Which of the following is assumed in virtually every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efficiency exists in the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 makers operate in the face of unlimited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decision makers face constrai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ative economic statements are derived from mathematical equ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ive statements are derived from normative statemen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The best economic theory is the 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ose assumptions most closely match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t yields the most accurate predic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t most simply represents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t most closely matches the conscious behavior of economic decision mak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at includes the most detai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The objective of an economic model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 an accurate description of re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yield better understanding of important relationship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e simplifying assumptions to make positive economic state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e basic principles of economics to derive fundamental assumptions about human behavi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dict real-world occurrences with complete accurac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Understanding and Applying Economic Models</w:t>
        <w:tab/>
        <w:t>TOP:</w:t>
        <w:tab/>
        <w:t>The Methods of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5.</w:t>
        <w:tab/>
        <w:t>The opportunity cost of a particular activity is the sum of the benefits that could have been received from all foregone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If Sally purchases a particular compact disk, it is because the opportunity cost is higher than it would be for any other compact di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7.</w:t>
        <w:tab/>
        <w:t>Suppose your friends take you out for dinner on your birthday and you have a much better time than you would have had doing anything else. There is still an opportunity cost, even though they will not let you pay for anyth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Opportunity costs arise because of resource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l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The opportunity cost of any activity can be measur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 of the best alternative to that ac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ice (or monetary costs) of the ac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vel of techn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ime needed to select among various alternat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inge benefits associated with the activ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Opportunity costs exis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a price attached to virtually every good or servi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ology is not fixed in the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have different tastes and prefere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mited resources cannot satisfy all of the wants in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roduction possibilities frontier is bowed in with respect to the origi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The opportunity cost of a particular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the same for everyone pursuing this ac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y include both monetary costs and forgone inco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ways decreases as more of that activity is pursu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ually is known with certain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asures the direct benefits of that activ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After graduating from high school, Steve had the following three choices for his immediate future, listed in order of preference: (1) attend our campus, (2) work in a printed circuit board factory, or (3) attend a rival college. His opportunity cost of going to college here includ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st of books and supplies at the rival colle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come he could have earned at the printed circuit board factory plus the direct cost of attending college here (tuition, textbooks, et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enefits he could have received from going to the rival colle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nly the tuition and fees paid for taking classes he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nnot be determined from the information give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A professional basketball players' union negotiates a contract that dramatically increases all players' salaries. How would this influence the opportunity cost for a player who was considering giving up basketball to pursue a career in broadca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would not affect the opportunity cost of playing basketball or of broadcas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would increase the opportunity cost of continuing to play professional basketbal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would cause the production possibilities frontier to become conve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would increase the opportunity cost of becoming a broadcas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should have no bearing on the player's decision from an economic standpoi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4.</w:t>
        <w:tab/>
        <w:t>A particular music store, Discs-R-Us, sells over 3,000 different compact disks. Pat's opportunity cost of choosing to purchase a compact disk by Pearl J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zero if he does not like any other compact dis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how much he would have enjoyed his second-favorite compact dis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ends on the compact disks not sold by the sto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nega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how much he would have enjoyed a compact disk by Vanilla I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5.</w:t>
        <w:tab/>
        <w:t>For an individual, opportunity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rease as consumption increa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lude only the monetary costs of goods and serv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lect resource scarc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lect the fact that wants are unlimi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lect the fundamental assumption that "more is bett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tbl>
      <w:tblPr>
        <w:tblW w:w="3708" w:type="dxa"/>
        <w:jc w:val="left"/>
        <w:tblInd w:w="-115" w:type="dxa"/>
        <w:tblLayout w:type="fixed"/>
        <w:tblCellMar>
          <w:top w:w="0" w:type="dxa"/>
          <w:left w:w="108" w:type="dxa"/>
          <w:bottom w:w="0" w:type="dxa"/>
          <w:right w:w="108" w:type="dxa"/>
        </w:tblCellMar>
      </w:tblPr>
      <w:tblGrid>
        <w:gridCol w:w="1368"/>
        <w:gridCol w:w="1080"/>
        <w:gridCol w:w="1260"/>
      </w:tblGrid>
      <w:tr>
        <w:trPr/>
        <w:tc>
          <w:tcPr>
            <w:tcW w:w="3708"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b/>
                <w:b/>
                <w:bCs/>
                <w:color w:val="000000"/>
              </w:rPr>
            </w:pPr>
            <w:r>
              <w:rPr>
                <w:rFonts w:cs="Times New Roman;?s2”©?˜È" w:ascii="Times New Roman;?s2”©?˜È" w:hAnsi="Times New Roman;?s2”©?˜È"/>
                <w:b/>
                <w:bCs/>
                <w:color w:val="000000"/>
              </w:rPr>
              <w:t>Figure 1-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Hours Studying</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Physics Score</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Geology Scor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3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6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8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9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9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s2”©?˜È" w:hAnsi="Times New Roman;?s2”©?˜È" w:cs="Times New Roman;?s2”©?˜È"/>
                <w:color w:val="000000"/>
              </w:rPr>
            </w:pPr>
            <w:r>
              <w:rPr>
                <w:rFonts w:cs="Times New Roman;?s2”©?˜È" w:ascii="Times New Roman;?s2”©?˜È" w:hAnsi="Times New Roman;?s2”©?˜È"/>
                <w:color w:val="000000"/>
              </w:rPr>
              <w:t>100</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146.</w:t>
        <w:tab/>
        <w:t xml:space="preserve">Grant has four hours of time to divide between studying for a physics exam and a geology exam. </w:t>
      </w:r>
      <w:r>
        <w:rPr>
          <w:rFonts w:cs="Times New Roman;?s2”©?˜È" w:ascii="Times New Roman;?s2”©?˜È" w:hAnsi="Times New Roman;?s2”©?˜È"/>
          <w:b/>
          <w:bCs/>
          <w:color w:val="000000"/>
        </w:rPr>
        <w:t>Figure 1-1</w:t>
      </w:r>
      <w:r>
        <w:rPr/>
        <w:t xml:space="preserve"> shows his estimates of the grades (on a scale of 0 to 100) that he could earn from studying a particular number of hours on each subject. If he plans on spending two hours studying each subject, what would be his opportunity cost of an additional hour studying phys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0 points on his geology ex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0 points on his geology ex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0 points on his geology ex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5 points on his physics ex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5 points on his physics exa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147.</w:t>
        <w:tab/>
        <w:t xml:space="preserve">Grant has four hours of time to divide between studying for a physics exam and a geology exam. </w:t>
      </w:r>
      <w:r>
        <w:rPr>
          <w:rFonts w:cs="Times New Roman;?s2”©?˜È" w:ascii="Times New Roman;?s2”©?˜È" w:hAnsi="Times New Roman;?s2”©?˜È"/>
          <w:b/>
          <w:bCs/>
          <w:color w:val="000000"/>
        </w:rPr>
        <w:t>Figure 1-1</w:t>
      </w:r>
      <w:r>
        <w:rPr/>
        <w:t xml:space="preserve"> shows his estimates of the grades (on a scale of 0 to 100) that he could earn from studying a particular number of hours on each subject. If he plans on spending three hours studying physics, what would be his opportunity cost of an additional hour studying phys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0 points on his geology ex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0 points on his geology ex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0 points on his geology ex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5 points on his physics ex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5 points on his physics exa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8.</w:t>
        <w:tab/>
        <w:t>Due to resource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me economic activities have an opportunity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economic activities have an opportunity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 economic activities have an opportunity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c activities have opportunity costs equal to their market pr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c activities have opportunity costs generally lower than their market pr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9.</w:t>
        <w:tab/>
        <w:t>Suppose a new freshman enters State U with the objective of having lots of fun while getting good grades. Suppose that Friday and Saturday night offer the best/most efficient times for having fun and the day time offers the best time for studying. She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udy every single waking ho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y every single waking ho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ume there is no tradeoff between fun and grad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ume there is a constant tradeoff between fun and grad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ume there is a tradeoff between fun and grades that reflects increasing opportunity co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0.</w:t>
        <w:tab/>
        <w:t>The money we pay for a good or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ly exceeds its opportunity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ly equals its opportunity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s no part in determining its opportunity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ly equals two-thirds of its opportunity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ly is only part of its opportunity co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1.</w:t>
        <w:tab/>
        <w:t>What an economic decision maker must give up when choosing one economic activity over others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ternative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egone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pportunity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counting co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2.</w:t>
        <w:tab/>
        <w:t>Assume that Kelly's various possible activities are mutually exclusive. The opportunity cost from choosing one activity equal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mmed value of all her alternative activ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mmed value of all her alternative activities minus the value of the chosen ac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 of the next most valuable alternative ac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 of the next most valuable alternative activity minus the value of the chosen ac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mmed value of all her alternative activities minus the value of the next most valuable alternative activ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3.</w:t>
        <w:tab/>
        <w:t>Carl is considering attending a concert with a ticket price of $35. He estimates that the cost of driving to the concert and parking there will total an additional $20. In order to attend the concert, Carl will have to take time off from his part-time job. He estimates that he will lose 5 hours at work, at a wage of $6 per hour. Carl's opportunity cost of attending the concert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0</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6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5</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4.</w:t>
        <w:tab/>
        <w:t>Carl is considering attending a concert with a ticket price of $35. He estimates that the cost of driving to the concert and parking there will total an additional $20. In order to attend the concert, Carl will have to take time off from his part-time job and forgo studying for an exam scheduled for the next morning. He estimates that he will lose 3 hours at work, at a wage of $6 per hour, plus 2 hours of study time. Carl's opportunity cost of attending the concert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73 plus the value of the higher exam grade he could earn by studying lon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73</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5 plus the value of the higher exam grade he could earn by studying lon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5 plus the value of the higher exam grade he could earn by studying long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5.</w:t>
        <w:tab/>
        <w:t>Carl is considering attending a concert with a ticket price of $35. He estimates that the cost of driving to the concert and parking there will total an additional $20. In order to attend the concert, Carl will have to take time off from his part-time job or forgo studying for an exam scheduled for the next morning. He estimates that he will lose 5 hours at work, at a wage of $6 per hour, or 5 hours of study time. If Carl considers studying the best alternative use of his time, his opportunity cost of attending the concert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5 plus the value of the higher exam grade he could earn by studying for 5 hou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5 plus the value of the higher exam grade he could earn by studying for 5 hou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5 minus the value of the higher exam grade he could earn by studying for 5 hou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5 minus the value of the higher exam grade he could earn by studying for 5 hou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6.</w:t>
        <w:tab/>
        <w:t>The opportunity cost of a particular economic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the same for each individual considering the ac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n differ among different individuals considering the ac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cludes the monetary cost of the ac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quals the money cost of the activity minus its time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s the same time cost for each individual considering the activ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7.</w:t>
        <w:tab/>
        <w:t>The opportunity cost of any a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rrelevant to economic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mited to the out-of-pocket cost incurr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unk cost plus the markup on materials and lab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at we gain in the process of con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at is sacrificed to pursue that a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8.</w:t>
        <w:tab/>
        <w:t>Individuals face opportunity cost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inimum wage is too lo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ology is improving too quick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ime and funds are scar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vernment cutbacks are widespread, except possibly among society's most affluent househol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elfare gives individuals an incentive to stay at hom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9.</w:t>
        <w:tab/>
        <w:t>The opportunity cost of an economic a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 xml:space="preserve">the value of the </w:t>
            </w:r>
            <w:r>
              <w:rPr>
                <w:rFonts w:cs="Times New Roman;?s2”©?˜È" w:ascii="Times New Roman;?s2”©?˜È" w:hAnsi="Times New Roman;?s2”©?˜È"/>
                <w:i/>
                <w:iCs/>
                <w:color w:val="000000"/>
              </w:rPr>
              <w:t>next best</w:t>
            </w:r>
            <w:r>
              <w:rPr>
                <w:rFonts w:cs="Times New Roman;?s2”©?˜È" w:ascii="Times New Roman;?s2”©?˜È" w:hAnsi="Times New Roman;?s2”©?˜È"/>
                <w:color w:val="000000"/>
              </w:rPr>
              <w:t xml:space="preserve"> alternative that must be sacrific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ssue in normative economic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xpense for the resources used plus the firm's prof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out-of-pocket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option to pay a reduced fee for the a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0.</w:t>
        <w:tab/>
        <w:t>High-income people will sometimes pay higher prices at convenience stores for goods that are available at discount stores. They do thi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are irr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ir opportunity cost of time is lo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owded and understaffed discount stores impose higher time co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like to be seen paying more mon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do not mind wasting tim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161.</w:t>
        <w:tab/>
        <w:t>A consultant who earns $100 per hour takes four hours off work to go to the movies. The</w:t>
      </w:r>
    </w:p>
    <w:p>
      <w:pPr>
        <w:pStyle w:val="Normal"/>
        <w:keepLines/>
        <w:suppressAutoHyphens w:val="true"/>
        <w:autoSpaceDE w:val="false"/>
        <w:spacing w:lineRule="auto" w:line="240" w:before="0" w:after="0"/>
        <w:rPr/>
      </w:pPr>
      <w:r>
        <w:rPr/>
        <w:t>out-of-pocket cost for the cab and the movie ticket are $12. The total cost of the movie to the consulta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2</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412</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400</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88</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12</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2.</w:t>
        <w:tab/>
        <w:t>Kate takes a part-time job and the sacrifice of study time causes her grade point average to fall from 3.5 to 2.9. Assume that the grade point average would have stayed at 3.5 if study time had not been reduced. The opportunity cost of having taken the job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st of tu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3.5 grade point aver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0.6 decrease in the grade point aver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9 grade point aver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ey earned from the part-time job</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3.</w:t>
        <w:tab/>
        <w:t>For society as a whole, producing more of one good or service has an opportunity cos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wants are limited and resources are unlimi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th human wants and resources are unlimi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s are limited; human wants are irreleva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wants are unlimited and resources are limi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th human wants and resources are limit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4.</w:t>
        <w:tab/>
        <w:t>Society as a whole faces opportunity cost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is not enough money to go arou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ticians are gree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orkers shirk their responsibilities and management is unable to compensate for th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s are abunda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s are scar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5.</w:t>
        <w:tab/>
        <w:t>Opportunity costs arise in production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s are unlimi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s must be shifted away from producing one good in order to produce anoth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ants are limited in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etary costs of inputs usually outweigh non-monetary co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onetary costs of only a few resources are zero</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6.</w:t>
        <w:tab/>
        <w:t>The idea of opportunity cost suggests that the cost of a particular choice should be measur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ice of the good chos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ice of the good divided by inco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 of the best alternative sacrific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mount of the good consum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m of the costs of all foregone opportunit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7.</w:t>
        <w:tab/>
        <w:t>When measuring the opportunity cost of taking a vacation to Europe, the money spent on the flight, hotels, and meal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ly less than the opportunity cost of the va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ly greater than the opportunity cost of the va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ly equal to the total opportunity cost of the va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qual to the total opportunity cost of the vacation only if the vacation was planned well in adv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qual to the total opportunity cost of the vacation only if there was little advanced plann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8.</w:t>
        <w:tab/>
        <w:t>All production involves an opportunity cos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produce costs mon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sts of production are sky roc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produce more of one thing, we must produce more of everyth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produce more of one thing, we must produce less of something el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n an individual obtains more of a good, he may not be fully satisfi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9.</w:t>
        <w:tab/>
        <w:t>Because resources are scarce, if society produces more of one commodity, it has to sacrifice some amount of another commodity. The amount sacrifice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normative probl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out-of-pocket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opportunity co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lost prof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otal factor productiv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0.</w:t>
        <w:tab/>
        <w:t>In one hour, George can fix 4 flat tires or type 200 words. His opportunity cost of fixing a flat tir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00 wor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4 flat ti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 wor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0 wor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00 word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1.</w:t>
        <w:tab/>
        <w:t>In one year, a weapons plant can manufacture either 1,000 more guns or 50 more tanks. The plant's opportunity cost of an extra tank is approximat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0 gu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0 gu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0 tan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50 of a tan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50 of a gu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2.</w:t>
        <w:tab/>
        <w:t>In one year, a weapons plant can manufacture either 1,000 more guns or 50 more tanks. The plant's opportunity cost of an extra gun is approximat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50 tan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0 gu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20 tan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20 of a tan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50 of a tank</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3.</w:t>
        <w:tab/>
        <w:t>Scarcity means that society must m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o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rv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ural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utpu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4.</w:t>
        <w:tab/>
        <w:t>The question of scarce resources and unlimited wants is address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st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tical sc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throp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Individu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5.</w:t>
        <w:tab/>
        <w:t>An economist would refer to an oil deposit as which type of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b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capi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ysical capi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ship</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6.</w:t>
        <w:tab/>
        <w:t>Entrepreneurship is typically identified with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fessionalism and dedi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isk-taking and crea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mpulsiveness and leadershi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ation and sense of hum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ring and ric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t>STA:</w:t>
        <w:tab/>
        <w:t>DISC: Scarcity, tradeoffs, and 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Scarcity and Social Choi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7.</w:t>
        <w:tab/>
        <w:t>A microeconomist might study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llapse of US financial markets in 2007-2009</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auses of the Great Depres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ovements of prices for unleaded gasoli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ole of expectations in the determination of the level of real GD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rade-off between inflation and unemploy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The World of Economic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8.</w:t>
        <w:tab/>
        <w:t>Which i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xtent of income inequality in the United States is unju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 increase in the demand for gasoline will lead to an increase in its pri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merican Recovery and Reinvestment Act has created hundreds of thousands of job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urrent unemployment rate is 8.5%</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lation harms individuals living on fixed incom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w:t>
        <w:tab/>
        <w:t>DISC: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w:t>
        <w:tab/>
        <w:t>The World of Economics</w:t>
        <w:tab/>
        <w:t>KEY:</w:t>
        <w:tab/>
        <w:t>Bloom's: Comprehension</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Corporate Edition</dc:creator>
  <dc:description/>
  <cp:keywords/>
  <dc:language>en-US</dc:language>
  <cp:lastModifiedBy>Corporate Edition</cp:lastModifiedBy>
  <dcterms:modified xsi:type="dcterms:W3CDTF">2013-05-03T16:38:00Z</dcterms:modified>
  <cp:revision>2</cp:revision>
  <dc:subject/>
  <dc:title/>
</cp:coreProperties>
</file>