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>
          <w:bottom w:val="single" w:sz="48" w:space="0" w:color="000000"/>
        </w:pBdr>
        <w:suppressAutoHyphens w:val="true"/>
        <w:autoSpaceDE w:val="false"/>
        <w:spacing w:lineRule="auto" w:line="240" w:before="0" w:after="0"/>
        <w:ind w:left="-630" w:hanging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Chapter 1—A Perspective on Human Genetics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630" w:hanging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b/>
          <w:bCs/>
          <w:color w:val="000000"/>
        </w:rPr>
        <w:t>MULTIPLE CHOIC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1.</w:t>
        <w:tab/>
        <w:t>The major point of controversy in deCODE's plan to establish a genetic database of the people of Iceland is</w:t>
      </w:r>
    </w:p>
    <w:tbl>
      <w:tblPr>
        <w:tblW w:w="8464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4"/>
        <w:gridCol w:w="8100"/>
      </w:tblGrid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e large expense and minimal projected benefits.</w:t>
            </w:r>
          </w:p>
        </w:tc>
      </w:tr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e privacy and appropriate use of the information obtained.</w:t>
            </w:r>
          </w:p>
        </w:tc>
      </w:tr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e inadequacy of the database size.</w:t>
            </w:r>
          </w:p>
        </w:tc>
      </w:tr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e genetic isolation of Icelanders.</w:t>
            </w:r>
          </w:p>
        </w:tc>
      </w:tr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ll of these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B</w:t>
        <w:tab/>
        <w:t>PTS:</w:t>
        <w:tab/>
        <w:t>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2.</w:t>
        <w:tab/>
        <w:t>What was deCODE’s stated purpose in wanting to decode the genomes of Icelanders?</w:t>
      </w:r>
    </w:p>
    <w:tbl>
      <w:tblPr>
        <w:tblW w:w="8464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4"/>
        <w:gridCol w:w="8100"/>
      </w:tblGrid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o trace migration patterns from Europe.</w:t>
            </w:r>
          </w:p>
        </w:tc>
      </w:tr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o find unique genes to patent.</w:t>
            </w:r>
          </w:p>
        </w:tc>
      </w:tr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o identify disease-causing genes for the purpose of drug development.</w:t>
            </w:r>
          </w:p>
        </w:tc>
      </w:tr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o learn more about the interaction of genes and proteins.</w:t>
            </w:r>
          </w:p>
        </w:tc>
      </w:tr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ore than one of these is the answer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C</w:t>
        <w:tab/>
        <w:t>PTS:</w:t>
        <w:tab/>
        <w:t>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3.</w:t>
        <w:tab/>
        <w:t>What was a major issue in deCODE’s genomic studies of Icelanders that ultimately led to it filing for bankruptcy?</w:t>
      </w:r>
    </w:p>
    <w:tbl>
      <w:tblPr>
        <w:tblW w:w="8464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4"/>
        <w:gridCol w:w="8100"/>
      </w:tblGrid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oo many Icelanders were reluctant to cooperate with deCODE.</w:t>
            </w:r>
          </w:p>
        </w:tc>
      </w:tr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eCODE did not have the money to invest in the high-tech equipment needed.</w:t>
            </w:r>
          </w:p>
        </w:tc>
      </w:tr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ost diseases are are caused by multiple gene mutations and are therefore too complex for deCODE’s purposes.</w:t>
            </w:r>
          </w:p>
        </w:tc>
      </w:tr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ere was too much criticism from bioethicists, especially from the United Nations.</w:t>
            </w:r>
          </w:p>
        </w:tc>
      </w:tr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veral top executives at deCODE were charged with embezzlement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C</w:t>
        <w:tab/>
        <w:t>PTS:</w:t>
        <w:tab/>
        <w:t>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4.</w:t>
        <w:tab/>
        <w:t>Genetics is defined as the study of ____.</w:t>
      </w:r>
    </w:p>
    <w:tbl>
      <w:tblPr>
        <w:tblW w:w="8464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4"/>
        <w:gridCol w:w="8100"/>
      </w:tblGrid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iseases</w:t>
            </w:r>
          </w:p>
        </w:tc>
      </w:tr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NA</w:t>
            </w:r>
          </w:p>
        </w:tc>
      </w:tr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eredity</w:t>
            </w:r>
          </w:p>
        </w:tc>
      </w:tr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hromosome structure</w:t>
            </w:r>
          </w:p>
        </w:tc>
      </w:tr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ore than one of thes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C</w:t>
        <w:tab/>
        <w:t>PTS:</w:t>
        <w:tab/>
        <w:t>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5.</w:t>
        <w:tab/>
        <w:t>Which is the correct arrangement of the components of a nucleotide in a strand of DNA?</w:t>
      </w:r>
    </w:p>
    <w:tbl>
      <w:tblPr>
        <w:tblW w:w="8464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4"/>
        <w:gridCol w:w="8100"/>
      </w:tblGrid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ases pair up inside with phosphates and sugars on the outside.</w:t>
            </w:r>
          </w:p>
        </w:tc>
      </w:tr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hosphates and sugars pair up on the inside with bases pointing to the outside.</w:t>
            </w:r>
          </w:p>
        </w:tc>
      </w:tr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hosphates, sugars, and bases alternate in a single linear molecule like beads on a string.</w:t>
            </w:r>
          </w:p>
        </w:tc>
      </w:tr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ases connect with sugars on the inside and phosphate groups are on the outside.</w:t>
            </w:r>
          </w:p>
        </w:tc>
      </w:tr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hosphates connect on the inside while sugars and bases connect to each other on the outside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A</w:t>
        <w:tab/>
        <w:t>PTS:</w:t>
        <w:tab/>
        <w:t>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6.</w:t>
        <w:tab/>
        <w:t>Which of the following is NOT a nucleotide base found in DNA?</w:t>
      </w:r>
    </w:p>
    <w:tbl>
      <w:tblPr>
        <w:tblW w:w="8464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4"/>
        <w:gridCol w:w="8100"/>
      </w:tblGrid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denine</w:t>
            </w:r>
          </w:p>
        </w:tc>
      </w:tr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ymine</w:t>
            </w:r>
          </w:p>
        </w:tc>
      </w:tr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uanine</w:t>
            </w:r>
          </w:p>
        </w:tc>
      </w:tr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ytosine</w:t>
            </w:r>
          </w:p>
        </w:tc>
      </w:tr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Uracil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E</w:t>
        <w:tab/>
        <w:t>PTS:</w:t>
        <w:tab/>
        <w:t>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7.</w:t>
        <w:tab/>
        <w:t>Gregor Mendel ____.</w:t>
      </w:r>
    </w:p>
    <w:tbl>
      <w:tblPr>
        <w:tblW w:w="8464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4"/>
        <w:gridCol w:w="8100"/>
      </w:tblGrid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ross-bred pea plants with contrasting traits</w:t>
            </w:r>
          </w:p>
        </w:tc>
      </w:tr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laimed that each individual carries a pair of "factors" for a given trait</w:t>
            </w:r>
          </w:p>
        </w:tc>
      </w:tr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iscovered that genes are on chromosomes</w:t>
            </w:r>
          </w:p>
        </w:tc>
      </w:tr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id all of these things</w:t>
            </w:r>
          </w:p>
        </w:tc>
      </w:tr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id most, but not all of these thing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E</w:t>
        <w:tab/>
        <w:t>PTS:</w:t>
        <w:tab/>
        <w:t>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8.</w:t>
        <w:tab/>
        <w:t>Mendel's work on the transmission of genes in pea plants is applicable to ____.</w:t>
      </w:r>
    </w:p>
    <w:tbl>
      <w:tblPr>
        <w:tblW w:w="8464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4"/>
        <w:gridCol w:w="8100"/>
      </w:tblGrid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nly pea plants</w:t>
            </w:r>
          </w:p>
        </w:tc>
      </w:tr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lants and some animals but not humans</w:t>
            </w:r>
          </w:p>
        </w:tc>
      </w:tr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ll plants, but only plants</w:t>
            </w:r>
          </w:p>
        </w:tc>
      </w:tr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ll plants and animals, including humans</w:t>
            </w:r>
          </w:p>
        </w:tc>
      </w:tr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ll organism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D</w:t>
        <w:tab/>
        <w:t>PTS:</w:t>
        <w:tab/>
        <w:t>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9.</w:t>
        <w:tab/>
        <w:t>What Mendel called “factors” we now call ____ .</w:t>
      </w:r>
    </w:p>
    <w:tbl>
      <w:tblPr>
        <w:tblW w:w="8464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4"/>
        <w:gridCol w:w="8100"/>
      </w:tblGrid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ucleotides</w:t>
            </w:r>
          </w:p>
        </w:tc>
      </w:tr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NA</w:t>
            </w:r>
          </w:p>
        </w:tc>
      </w:tr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hromosomes</w:t>
            </w:r>
          </w:p>
        </w:tc>
      </w:tr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enes</w:t>
            </w:r>
          </w:p>
        </w:tc>
      </w:tr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ase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D</w:t>
        <w:tab/>
        <w:t>PTS:</w:t>
        <w:tab/>
        <w:t>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10.</w:t>
        <w:tab/>
        <w:t>Before Mendel, most people would have predicted that a cross of a red rose with a yellow rose would produce ____.</w:t>
      </w:r>
    </w:p>
    <w:tbl>
      <w:tblPr>
        <w:tblW w:w="8464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4"/>
        <w:gridCol w:w="8100"/>
      </w:tblGrid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ll red roses</w:t>
            </w:r>
          </w:p>
        </w:tc>
      </w:tr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ll yellow roses</w:t>
            </w:r>
          </w:p>
        </w:tc>
      </w:tr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ll orange roses</w:t>
            </w:r>
          </w:p>
        </w:tc>
      </w:tr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bout half yellow roses and half red roses</w:t>
            </w:r>
          </w:p>
        </w:tc>
      </w:tr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bout three-fourths red roses and one-fourth yellow rose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C</w:t>
        <w:tab/>
        <w:t>PTS:</w:t>
        <w:tab/>
        <w:t>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11.</w:t>
        <w:tab/>
        <w:t>The main purpose of preparing karyotypes is ____.</w:t>
      </w:r>
    </w:p>
    <w:tbl>
      <w:tblPr>
        <w:tblW w:w="8464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4"/>
        <w:gridCol w:w="8100"/>
      </w:tblGrid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o reveal chromosome abnormalities</w:t>
            </w:r>
          </w:p>
        </w:tc>
      </w:tr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o determine gender</w:t>
            </w:r>
          </w:p>
        </w:tc>
      </w:tr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o determine which genes are on which chromosomes</w:t>
            </w:r>
          </w:p>
        </w:tc>
      </w:tr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o isolate and analyze genes</w:t>
            </w:r>
          </w:p>
        </w:tc>
      </w:tr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ll of thes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A</w:t>
        <w:tab/>
        <w:t>PTS:</w:t>
        <w:tab/>
        <w:t>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12.</w:t>
        <w:tab/>
        <w:t>The branch of genetics concerned with the mechanisms by which genes are transferred from parent to offspring is called ____ .</w:t>
      </w:r>
    </w:p>
    <w:tbl>
      <w:tblPr>
        <w:tblW w:w="8468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4"/>
        <w:gridCol w:w="3870"/>
        <w:gridCol w:w="364"/>
        <w:gridCol w:w="3870"/>
      </w:tblGrid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ransmission genetics</w:t>
            </w:r>
          </w:p>
        </w:tc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olecular genetics</w:t>
            </w:r>
          </w:p>
        </w:tc>
      </w:tr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edigree analysis</w:t>
            </w:r>
          </w:p>
        </w:tc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ecombinant DNA technology</w:t>
            </w:r>
          </w:p>
        </w:tc>
      </w:tr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ytogenetics</w:t>
            </w:r>
          </w:p>
        </w:tc>
        <w:tc>
          <w:tcPr>
            <w:tcW w:w="42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A</w:t>
        <w:tab/>
        <w:t>PTS:</w:t>
        <w:tab/>
        <w:t>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13.</w:t>
        <w:tab/>
        <w:t>If you were a geneticist working to clone a woolly mammoth, you would be using ____ technology.</w:t>
      </w:r>
    </w:p>
    <w:tbl>
      <w:tblPr>
        <w:tblW w:w="8468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4"/>
        <w:gridCol w:w="3870"/>
        <w:gridCol w:w="364"/>
        <w:gridCol w:w="3870"/>
      </w:tblGrid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ytogenetic</w:t>
            </w:r>
          </w:p>
        </w:tc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ransmission genetics</w:t>
            </w:r>
          </w:p>
        </w:tc>
      </w:tr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edigree analysis</w:t>
            </w:r>
          </w:p>
        </w:tc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ecombinant DNA</w:t>
            </w:r>
          </w:p>
        </w:tc>
      </w:tr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olecular genetics</w:t>
            </w:r>
          </w:p>
        </w:tc>
        <w:tc>
          <w:tcPr>
            <w:tcW w:w="42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E</w:t>
        <w:tab/>
        <w:t>PTS:</w:t>
        <w:tab/>
        <w:t>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" w:ascii="Times New Roman" w:hAnsi="Times New Roman"/>
          <w:color w:val="000000"/>
        </w:rPr>
        <w:tab/>
        <w:t>14.</w:t>
        <w:tab/>
        <w:t xml:space="preserve">Which one of the following statements about eugenics is </w:t>
      </w:r>
      <w:r>
        <w:rPr>
          <w:rFonts w:cs="Times New Roman" w:ascii="Times New Roman" w:hAnsi="Times New Roman"/>
          <w:b/>
          <w:bCs/>
          <w:color w:val="000000"/>
        </w:rPr>
        <w:t>UNTRUE</w:t>
      </w:r>
      <w:r>
        <w:rPr/>
        <w:t>?</w:t>
      </w:r>
    </w:p>
    <w:tbl>
      <w:tblPr>
        <w:tblW w:w="8464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4"/>
        <w:gridCol w:w="8100"/>
      </w:tblGrid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t was founded by Charles Darwin.</w:t>
            </w:r>
          </w:p>
        </w:tc>
      </w:tr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t is a dubious method for improving the human species through selective breeding.</w:t>
            </w:r>
          </w:p>
        </w:tc>
      </w:tr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t is based on the assumption that human traits are much less influenced by environment than genes.</w:t>
            </w:r>
          </w:p>
        </w:tc>
      </w:tr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t contributed to the Immigration Act of 1924.</w:t>
            </w:r>
          </w:p>
        </w:tc>
      </w:tr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t was used to justify the passage of sterilization laws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A</w:t>
        <w:tab/>
        <w:t>PTS:</w:t>
        <w:tab/>
        <w:t>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15.</w:t>
        <w:tab/>
        <w:t>Which of the following was a result of the eugenics movement in the United States?</w:t>
      </w:r>
    </w:p>
    <w:tbl>
      <w:tblPr>
        <w:tblW w:w="8464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4"/>
        <w:gridCol w:w="8100"/>
      </w:tblGrid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ndividuals thought to be unfit were sterilized.</w:t>
            </w:r>
          </w:p>
        </w:tc>
      </w:tr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mmigration from Itally was curtailed.</w:t>
            </w:r>
          </w:p>
        </w:tc>
      </w:tr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ndividuals with desirable traits were encouraged to have large families.</w:t>
            </w:r>
          </w:p>
        </w:tc>
      </w:tr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ntests were held to determine the most fit families.</w:t>
            </w:r>
          </w:p>
        </w:tc>
      </w:tr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ll of these were a result of the eugenics movement in the United States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E</w:t>
        <w:tab/>
        <w:t>PTS:</w:t>
        <w:tab/>
        <w:t>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16.</w:t>
        <w:tab/>
        <w:t>What was Carrie Buck’s significance in the history of genetics?</w:t>
      </w:r>
    </w:p>
    <w:tbl>
      <w:tblPr>
        <w:tblW w:w="8464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4"/>
        <w:gridCol w:w="8100"/>
      </w:tblGrid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he was a famous advocate for eugenics.</w:t>
            </w:r>
          </w:p>
        </w:tc>
      </w:tr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he became the first woman geneticist.</w:t>
            </w:r>
          </w:p>
        </w:tc>
      </w:tr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She was sterilized after the US Supreme Court determined she was feebleminded. </w:t>
            </w:r>
          </w:p>
        </w:tc>
      </w:tr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he discovered how to genetically modify corn to be resistant to herbicides.</w:t>
            </w:r>
          </w:p>
        </w:tc>
      </w:tr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he is the author of the first biography of Gregor Mendel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C</w:t>
        <w:tab/>
        <w:t>PTS:</w:t>
        <w:tab/>
        <w:t>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17.</w:t>
        <w:tab/>
        <w:t>Hereditarianism is the idea that human traits are ____.</w:t>
      </w:r>
    </w:p>
    <w:tbl>
      <w:tblPr>
        <w:tblW w:w="8464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4"/>
        <w:gridCol w:w="8100"/>
      </w:tblGrid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artly influenced by environment and genes</w:t>
            </w:r>
          </w:p>
        </w:tc>
      </w:tr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nfluenced mostly by the genetic make-up</w:t>
            </w:r>
          </w:p>
        </w:tc>
      </w:tr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nfluenced equally by genes and environment</w:t>
            </w:r>
          </w:p>
        </w:tc>
      </w:tr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etermined solely by the genotype or genetic make-up</w:t>
            </w:r>
          </w:p>
        </w:tc>
      </w:tr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one of thes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D</w:t>
        <w:tab/>
        <w:t>PTS:</w:t>
        <w:tab/>
        <w:t>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18.</w:t>
        <w:tab/>
        <w:t>The decline of the eugenics movement in the U.S. in the early 20th century resulted from ____.</w:t>
      </w:r>
    </w:p>
    <w:tbl>
      <w:tblPr>
        <w:tblW w:w="8464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4"/>
        <w:gridCol w:w="8100"/>
      </w:tblGrid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ts misuse for social and political purposes by the Nazis</w:t>
            </w:r>
          </w:p>
        </w:tc>
      </w:tr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e lack of knowledge of the cell theory</w:t>
            </w:r>
          </w:p>
        </w:tc>
      </w:tr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e lack of understanding of natural selection</w:t>
            </w:r>
          </w:p>
        </w:tc>
      </w:tr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e idea that most human traits are controlled by single genes</w:t>
            </w:r>
          </w:p>
        </w:tc>
      </w:tr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ll of thes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A</w:t>
        <w:tab/>
        <w:t>PTS:</w:t>
        <w:tab/>
        <w:t>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19.</w:t>
        <w:tab/>
        <w:t>DNA microarrays (DNA chips) are used to ____.</w:t>
      </w:r>
    </w:p>
    <w:tbl>
      <w:tblPr>
        <w:tblW w:w="8464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4"/>
        <w:gridCol w:w="8100"/>
      </w:tblGrid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ut DNA molecules at specific sites</w:t>
            </w:r>
          </w:p>
        </w:tc>
      </w:tr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lone DNA</w:t>
            </w:r>
          </w:p>
        </w:tc>
      </w:tr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est an individual for a specific genetic disease</w:t>
            </w:r>
          </w:p>
        </w:tc>
      </w:tr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creen an individual's entire genome</w:t>
            </w:r>
          </w:p>
        </w:tc>
      </w:tr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duce human embryos in a laboratory dish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D</w:t>
        <w:tab/>
        <w:t>PTS:</w:t>
        <w:tab/>
        <w:t>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20.</w:t>
        <w:tab/>
        <w:t>Induced pluripotency is a term related to ___ .</w:t>
      </w:r>
    </w:p>
    <w:tbl>
      <w:tblPr>
        <w:tblW w:w="8464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4"/>
        <w:gridCol w:w="8100"/>
      </w:tblGrid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ducing stem cells from normal body cells</w:t>
            </w:r>
          </w:p>
        </w:tc>
      </w:tr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loning animals like Dolly the sheep</w:t>
            </w:r>
          </w:p>
        </w:tc>
      </w:tr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e discovery of mutated genes that cause disease</w:t>
            </w:r>
          </w:p>
        </w:tc>
      </w:tr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e decoding of the human genome</w:t>
            </w:r>
          </w:p>
        </w:tc>
      </w:tr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e practice of eugenic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A</w:t>
        <w:tab/>
        <w:t>PTS:</w:t>
        <w:tab/>
        <w:t>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21.</w:t>
        <w:tab/>
        <w:t>Which of the following terms is not closely related to the others?</w:t>
      </w:r>
    </w:p>
    <w:tbl>
      <w:tblPr>
        <w:tblW w:w="8464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4"/>
        <w:gridCol w:w="8100"/>
      </w:tblGrid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aplotype</w:t>
            </w:r>
          </w:p>
        </w:tc>
      </w:tr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ingle nucleotide polymorphism</w:t>
            </w:r>
          </w:p>
        </w:tc>
      </w:tr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enome-wide association study</w:t>
            </w:r>
          </w:p>
        </w:tc>
      </w:tr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nduced pluripotency</w:t>
            </w:r>
          </w:p>
        </w:tc>
      </w:tr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All of these terms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are</w:t>
            </w:r>
            <w:r>
              <w:rPr>
                <w:rFonts w:cs="Times New Roman" w:ascii="Times New Roman" w:hAnsi="Times New Roman"/>
                <w:color w:val="000000"/>
              </w:rPr>
              <w:t xml:space="preserve"> closely related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D</w:t>
        <w:tab/>
        <w:t>PTS:</w:t>
        <w:tab/>
        <w:t>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22.</w:t>
        <w:tab/>
        <w:t>Gene therapy can best be described as ____.</w:t>
      </w:r>
    </w:p>
    <w:tbl>
      <w:tblPr>
        <w:tblW w:w="8464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4"/>
        <w:gridCol w:w="8100"/>
      </w:tblGrid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e elimination of a defect (mutation) in a gene</w:t>
            </w:r>
          </w:p>
        </w:tc>
      </w:tr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e insertion of normal genes to act in place of mutant genes</w:t>
            </w:r>
          </w:p>
        </w:tc>
      </w:tr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e insertion of human genes into other organisms</w:t>
            </w:r>
          </w:p>
        </w:tc>
      </w:tr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e cloning of genes to produce and purify therapeutically useful proteins</w:t>
            </w:r>
          </w:p>
        </w:tc>
      </w:tr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e mapping of all human genetic informati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B</w:t>
        <w:tab/>
        <w:t>PTS:</w:t>
        <w:tab/>
        <w:t>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23.</w:t>
        <w:tab/>
        <w:t>One of the properties of genes is that they can "recombine." This refers to their ability to ____.</w:t>
      </w:r>
    </w:p>
    <w:tbl>
      <w:tblPr>
        <w:tblW w:w="8464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4"/>
        <w:gridCol w:w="8100"/>
      </w:tblGrid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e transmitted from parents to children</w:t>
            </w:r>
          </w:p>
        </w:tc>
      </w:tr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ove from one chromosome to another</w:t>
            </w:r>
          </w:p>
        </w:tc>
      </w:tr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e turned on and off</w:t>
            </w:r>
          </w:p>
        </w:tc>
      </w:tr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undergo changes</w:t>
            </w:r>
          </w:p>
        </w:tc>
      </w:tr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reak into pieces and then reassembl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B</w:t>
        <w:tab/>
        <w:t>PTS:</w:t>
        <w:tab/>
        <w:t>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24.</w:t>
        <w:tab/>
        <w:t>Which one of the following is the most accurate description of the pedigrees used in human genetics?</w:t>
      </w:r>
    </w:p>
    <w:tbl>
      <w:tblPr>
        <w:tblW w:w="8464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4"/>
        <w:gridCol w:w="8100"/>
      </w:tblGrid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amily tree charts showing who has/had a particular trait.</w:t>
            </w:r>
          </w:p>
        </w:tc>
      </w:tr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ertificates verifying that an individual has a particular trait.</w:t>
            </w:r>
          </w:p>
        </w:tc>
      </w:tr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ertificates of good genetic health.</w:t>
            </w:r>
          </w:p>
        </w:tc>
      </w:tr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amily tree charts showing everyone's birth and death dates.</w:t>
            </w:r>
          </w:p>
        </w:tc>
      </w:tr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amily tree charts showing photographs of all individuals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A</w:t>
        <w:tab/>
        <w:t>PTS:</w:t>
        <w:tab/>
        <w:t>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630" w:hanging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b/>
          <w:bCs/>
          <w:color w:val="000000"/>
        </w:rPr>
        <w:t>SHORT ANSWER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ab/>
        <w:t>1.</w:t>
        <w:tab/>
        <w:t>Should information about citizens' genomes be held by a single private company? By the government? By anyone?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wer not provided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PTS:</w:t>
        <w:tab/>
        <w:t>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ab/>
        <w:t>2.</w:t>
        <w:tab/>
        <w:t>Distinguish between transmission genetics, cytogenetics, molecular genetics, and population genetics. Which has had the greatest impact on human genetics in recent years?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wer not provided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PTS:</w:t>
        <w:tab/>
        <w:t>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ab/>
        <w:t>3.</w:t>
        <w:tab/>
        <w:t>Distinguish between basic and applied research and discuss how the two are linked in terms of genetics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wer not provided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PTS:</w:t>
        <w:tab/>
        <w:t>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ab/>
        <w:t>4.</w:t>
        <w:tab/>
        <w:t>Discuss the contribution made by Francis Galton to the development of eugenics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wer not provided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PTS:</w:t>
        <w:tab/>
        <w:t>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ab/>
        <w:t>5.</w:t>
        <w:tab/>
        <w:t>What were the benefits envisioned from the Human Genome Project and was this project an appropriate use of taxpayers' money?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wer not provided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PTS:</w:t>
        <w:tab/>
        <w:t>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ab/>
        <w:t>6.</w:t>
        <w:tab/>
        <w:t>What are the reasons why Iceland was chosen to have its population’s genome decoded?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wer not provided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PTS:</w:t>
        <w:tab/>
        <w:t>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ab/>
        <w:t>7.</w:t>
        <w:tab/>
        <w:t>Explain the connection between single nucleotide polymorphism, haplotype, and genome-wide association studies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wer not provided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TS:</w:t>
        <w:tab/>
        <w:t>1</w:t>
      </w:r>
    </w:p>
    <w:sectPr>
      <w:type w:val="nextPage"/>
      <w:pgSz w:w="12240" w:h="15840"/>
      <w:pgMar w:left="2070" w:right="108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5:17:00Z</dcterms:created>
  <dc:creator>CL User</dc:creator>
  <dc:description/>
  <cp:keywords/>
  <dc:language>en-US</dc:language>
  <cp:lastModifiedBy>CL User</cp:lastModifiedBy>
  <dcterms:modified xsi:type="dcterms:W3CDTF">2012-09-25T15:17:00Z</dcterms:modified>
  <cp:revision>2</cp:revision>
  <dc:subject/>
  <dc:title/>
</cp:coreProperties>
</file>