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color w:val="000000"/>
          <w:sz w:val="28"/>
          <w:szCs w:val="28"/>
        </w:rPr>
        <w:t>Mahon: Textbook of Diagnostic Microbiology, 4</w:t>
      </w:r>
      <w:r>
        <w:rPr>
          <w:b/>
          <w:bCs/>
          <w:color w:val="000000"/>
          <w:sz w:val="28"/>
          <w:szCs w:val="28"/>
          <w:vertAlign w:val="superscript"/>
        </w:rPr>
        <w:t>th</w:t>
      </w:r>
      <w:r>
        <w:rPr>
          <w:b/>
          <w:bCs/>
          <w:color w:val="000000"/>
          <w:sz w:val="28"/>
          <w:szCs w:val="28"/>
        </w:rPr>
        <w:t xml:space="preserve"> Edition</w:t>
      </w:r>
    </w:p>
    <w:p>
      <w:pPr>
        <w:pStyle w:val="Normal"/>
        <w:suppressAutoHyphens w:val="true"/>
        <w:autoSpaceDE w:val="false"/>
        <w:rPr>
          <w:b/>
          <w:b/>
          <w:bCs/>
          <w:color w:val="000000"/>
          <w:sz w:val="28"/>
          <w:szCs w:val="28"/>
        </w:rPr>
      </w:pPr>
      <w:r>
        <w:rPr>
          <w:b/>
          <w:bCs/>
          <w:color w:val="000000"/>
          <w:sz w:val="28"/>
          <w:szCs w:val="28"/>
        </w:rPr>
      </w:r>
    </w:p>
    <w:p>
      <w:pPr>
        <w:pStyle w:val="Normal"/>
        <w:suppressAutoHyphens w:val="true"/>
        <w:autoSpaceDE w:val="false"/>
        <w:rPr>
          <w:b/>
          <w:b/>
          <w:bCs/>
          <w:color w:val="000000"/>
        </w:rPr>
      </w:pPr>
      <w:r>
        <w:rPr>
          <w:b/>
          <w:bCs/>
          <w:color w:val="000000"/>
        </w:rPr>
        <w:t>Chapter 01: Bacterial Cell Structure, Physiology, Metabolism, and Genetics</w:t>
      </w:r>
    </w:p>
    <w:p>
      <w:pPr>
        <w:pStyle w:val="Normal"/>
        <w:suppressAutoHyphens w:val="true"/>
        <w:autoSpaceDE w:val="false"/>
        <w:rPr>
          <w:b/>
          <w:b/>
          <w:bCs/>
          <w:color w:val="000000"/>
        </w:rPr>
      </w:pPr>
      <w:r>
        <w:rPr>
          <w:b/>
          <w:bCs/>
          <w:color w:val="000000"/>
        </w:rPr>
      </w:r>
    </w:p>
    <w:p>
      <w:pPr>
        <w:pStyle w:val="Normal"/>
        <w:suppressAutoHyphens w:val="true"/>
        <w:autoSpaceDE w:val="false"/>
        <w:rPr>
          <w:b/>
          <w:b/>
          <w:bCs/>
          <w:color w:val="000000"/>
        </w:rPr>
      </w:pPr>
      <w:r>
        <w:rPr>
          <w:b/>
          <w:bCs/>
          <w:color w:val="000000"/>
        </w:rPr>
        <w:t>Test Bank</w:t>
      </w:r>
    </w:p>
    <w:p>
      <w:pPr>
        <w:pStyle w:val="Normal"/>
        <w:suppressAutoHyphens w:val="true"/>
        <w:autoSpaceDE w:val="false"/>
        <w:rPr>
          <w:b/>
          <w:b/>
          <w:bCs/>
          <w:color w:val="000000"/>
        </w:rPr>
      </w:pPr>
      <w:r>
        <w:rPr>
          <w:b/>
          <w:bCs/>
          <w:color w:val="000000"/>
        </w:rPr>
      </w:r>
    </w:p>
    <w:p>
      <w:pPr>
        <w:pStyle w:val="Normal"/>
        <w:suppressAutoHyphens w:val="true"/>
        <w:autoSpaceDE w:val="false"/>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To survive, microbial inhabitants have learned to adapt by varying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rowth rat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rowth in all atmospheric conditio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rowth at particular temperatur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acterial shap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chapter begins by discussing the way microbial inhabitants have had to evolve to survive in many different niches and habitats. It discusses slow growers, rapid growers, and replication with scarce or abundant nutrients, under different atmospheric conditions, temperature requirements, and cell structure. Bacterial shape as a form of evolution is not discuss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3</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Who was considered the father of protozoology and bacter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nton van Leeuwenhoek</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Louis Pasteur</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arl Landsteine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ichael Dougl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book discusses Anton van Leeuwenhoek as the inventor of the microscope and the first person to see the “beasties.” So they dubbed him the father of protozoology and bacteriology. The other three individuals were not discuss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4</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Prokaryotic cells have which the following structures in their cytopla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olgi apparat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ibosom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itochondri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ndoplasmic reticul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ll the structures listed are found in eukaryotic cells, but the one that only applies to prokaryotic cells is the riboso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5</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This type of chromosomal DNA is found in eukaryotic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Linea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ircular</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lasmid</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llo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Circular and plasmid DNA is found in bacteria, not eukaryotic cells. Colloid is a protein molecule, not a nucleot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5</w:t>
        <w:tab/>
        <w:t>OBJ:</w:t>
        <w:tab/>
        <w:t>Level 3 – Synthesis</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The nuclear membrane in prokaryot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issing</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mpenetrabl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 classic membran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 lipid bilayer 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 xml:space="preserve">Prokaryotic cells do not have any membrane bound structures in the cytoplasm including a structured nucleus. Nuclear membranes are never impenetrable because mRNA templates must be able to pass out of the nucleus into the endoplasmic reticulum. The cellular membrane is a lipid bilayer. A </w:t>
      </w:r>
      <w:r>
        <w:rPr>
          <w:i/>
          <w:iCs/>
          <w:color w:val="000000"/>
        </w:rPr>
        <w:t>classic membrane</w:t>
      </w:r>
      <w:r>
        <w:rPr>
          <w:color w:val="000000"/>
        </w:rPr>
        <w:t xml:space="preserve"> is a vague term that is not descript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5</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A microorganism that is a unicellular organism and lacks a nuclear membrane and true nucleus is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ungi</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Viru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lga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aras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Fungi, algae, and parasites are unicellular organisms that contain a true nucle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5</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In the laboratory, the clinical microbiologist is responsible for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solating microorganism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electing treatment for patient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dentifying microorganism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nalyzing bacteria that cause dis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linical microbiologists never select treatment for patients. They provide the doctor with the name of the organism and the antibiotics that can kill the bacteria, but never a final selection of treatment protoco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4</w:t>
        <w:tab/>
        <w:t>OBJ:</w:t>
        <w:tab/>
        <w:t>Level 3 – Synthesis</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What enables the microbiologist to select the correct media for primary culture and optimize the chance of isolating a pathogenic orga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etermining staining characteristic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Understanding the cell structure and biochemical pathways of an organism</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Understanding the growth requirements of a particular bacterium</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Knowing the differences in cell walls of particular bacte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other three choices are used to identify a bacterium once it has grown on media. By understanding growth requirements, a microbiologist can maximize the chance of the organism being isolated from a cult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4</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A clinical laboratory scientist is working on the bench, reading plates, and notices that a culture has both a unicellular form and a filamentous form. What type of organism exhibits these fo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Vir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ungi</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Bacteri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aras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Viruses only have one form, so it cannot be a virus. Bacteria have two forms, a vegetative and spore form, so it cannot be a bacterium. Parasites also have two forms, trophozoite and cyst, so it cannot be a parasite. It has to be fung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4</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A clinical laboratory scientist is working in a microbiology laboratory where she receives a viral culture. Should she make a smear so that she can look at the virus under the light microsco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o, viruses cannot be seen under an ordinary light microscop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Yes, viruses can be seen under an ordinary light microscop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Yes, viruses can be seen under a phase-contrast microscop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o, viruses cannot be seen under a phase-contrast microscop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Viruses are so small that they cannot be viewed under an ordinary light microscope or a phase-contrast microscope. The only microscope that can visualize a virus is an electron microsc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5</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All of the following statements are true about virus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Viruses consist of DNA or RNA but not both.</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Viruses are acellular but are surrounded by a protein coa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Viruses can infect bacteria, plants, and animal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Viruses do not need host cells to surv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Viruses need to have a host cell because they do not have the ability to reproduce or nourish themselves without the host’s cellular mechanis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5</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Diagnostic microbiologists emphasize placement and naming of bacterial species into all the following categor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rde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amil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enu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pec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Clinical microbiologists use the family, genus, and species taxonomic categories to identify species that are important for diagnostic diseas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6</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Bacterial species that exhibit phenotypic differences ar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iovarieti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erovarieti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hagevarieti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ubspec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Biovarieties vary based on biochemical test results, serovarieties vary based on serologic test results, and phagevarieties is a fictitious wor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6</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What structure is a phospholipid bilayer embedded with proteins and cholesterol that regulates the amount of chemicals that pass in and out of a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ell wal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itochondri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ndoplasmic reticulum</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lasma 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cell wall is the outer covering made up of lipids. The mitochondria is a cellular organelle that is considered the powerhouse of the cell (electron transport and oxidative phosphorylation occurs here). The endoplasmic reticulum is a cellular organelle where protein synthesis occu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8</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Why is the interior of the plasma membrane potentially impermeable to water-soluble molec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hydrophobic tails of the phospholipid molecules are found ther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hydrophilic tails of the phospholipid molecules are found ther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ion channels are found the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cholesterol molecules in the plasma membrane are found solely in the interior of the 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plasma membrane is designed so that the hydrophilic heads of the phospholipid molecules are positioned to make contact with the intra- and extracellular fluids. The hydrophobic tails of the phospholipid molecules face away from the fluids and form the interior of the plasma membrane. The tails of the phospholipid molecules are hydrophobic, not hydrophilic. The ion channels extend through the cellular membrane. The cholesterol molecules also extend through the plasma membr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0</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The function of a cell wal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Regulate the transport of macromolecules in and out of the cel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rovide rigidity and strength to the exterior of the cel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ovide reserve energy to the eukaryotic cel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tect the eukaryote from pred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plasma membrane regulates the transport of macromolecules in and out of the cell, not the cell wall. The mitochondria provide energy to the eukaryotic cell. Cell walls are not able to protect a eukaryotic cell from preda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8</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Name the numerous short projections that extend from the cell surface and are used for locomo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Flagella</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itochondri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ili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hospholip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By definition, cilia are short projections extending from the cell surface and are used for locomotion, whereas flagella are longer projections used for locomotion. Mitochondria are cellular organelles responsible for electron transport and oxidative phosphorylation. Phospholipids are polar molecules that form the plasma membr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0</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8.</w:t>
        <w:tab/>
        <w:t xml:space="preserve">A microbiology technologist performs a traditional bacterial stain on a colony from a wound culture that is suspected to contain bacteria from the genus </w:t>
      </w:r>
      <w:r>
        <w:rPr>
          <w:i/>
          <w:iCs/>
          <w:color w:val="000000"/>
        </w:rPr>
        <w:t xml:space="preserve">Clostridium. </w:t>
      </w:r>
      <w:r>
        <w:rPr>
          <w:color w:val="000000"/>
        </w:rPr>
        <w:t>The unstained areas in the bacterial cell observed by the technologist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ilia</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ibosom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por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itochond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Ribosomes are small circular areas used for protein synthesis that are not visible on a traditional stain. Cilia are short projections on the outside of the plasma membrane used for locomotion. Mitochondria are cellular organelles used for energy produ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7</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This constituent of a gram-positive cell wall absorbs crystal violet but is not dissolved by alcohol, thus giving the gram-positive cell its characteristic purple col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ycolic acid</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holestero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arbolfuchsi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eptidoglyc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 xml:space="preserve">Cholesterol is part of the cell wall of </w:t>
      </w:r>
      <w:r>
        <w:rPr>
          <w:i/>
          <w:iCs/>
          <w:color w:val="000000"/>
        </w:rPr>
        <w:t>Mycobacterium</w:t>
      </w:r>
      <w:r>
        <w:rPr>
          <w:color w:val="000000"/>
        </w:rPr>
        <w:t xml:space="preserve"> and </w:t>
      </w:r>
      <w:r>
        <w:rPr>
          <w:i/>
          <w:iCs/>
          <w:color w:val="000000"/>
        </w:rPr>
        <w:t>Nocardia</w:t>
      </w:r>
      <w:r>
        <w:rPr>
          <w:color w:val="000000"/>
        </w:rPr>
        <w:t xml:space="preserve"> spp., but does not play a part in the Gram stain. Cholesterol is also part of the cell membrane, not the cell wall, so it does not play a part in the Gram stain. Carbolfuchsin is a stain used in bacteriolog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1</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Mycobacteria have a gram-positive cell wall structure with a waxy layer containing these two compo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lycolipids and mycolic acid</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lycolipids and phospholipid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ycolic acid and lipopolysaccharid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Lipopolysaccharides and phospholip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Glycolipids are a part of the waxy layer, but phospholipids are part of the plasma membrane. Mycolic acid is a part of the waxy layer, but lipopolysaccharides are part of a gram-negative cell wall. Lipopolysaccharides are part of a gram-negative wall, and phospholipids are part of a plasma membr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9</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When performing a Gram stain on a gram-negative organism, the crystal violet is absorbed into this outer cell wall layer then washed away with the acid alcohol. What is the main component of the outer layer of the cell w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eptidoglyca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ycolic aci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lang w:val="es-ES"/>
              </w:rPr>
            </w:pPr>
            <w:r>
              <w:rPr>
                <w:color w:val="000000"/>
                <w:lang w:val="es-ES"/>
              </w:rPr>
              <w:t>N-acetyl-d-muramic acid</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Lipopolysaccha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Peptidoglycan is a thinner layer under the lipopolysaccharide in a gram-negative organism, mycolic acid is the waxy layer present in a mycobacterium’s outer cell wall, and N-acetyl-d-muramic acid is part of the peptidoglyca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8</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The three regions of the lipopolysaccharide include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ntigenic O-specific polysaccharid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ycolic aci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re polysaccharid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ndotoxin (inner lipid 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ntigenic O-specific polysaccharide, core polysaccharide, and endotoxin are all part of the lipopolysaccharide lay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9</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The outer cell wall of the gram-negative bacteria serves three important functions, which includes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t provides an attachment site for the flagella, which will act in locomo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t acts as a barrier to hydrophobic compounds and harmful substanc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t acts as a siev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t provides attachment sites that enhance adhesion to host ce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outer cell wall of gram-negative bacteria acts as a barrier to hydrophobic compounds and harmful substances, acts as a sieve, and provides attachment sites that enhance adhesion to host cells. Flagella attach to the cell membrane, not to the cell wal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8</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4.</w:t>
        <w:tab/>
      </w:r>
      <w:r>
        <w:rPr>
          <w:i/>
          <w:iCs/>
          <w:color w:val="000000"/>
        </w:rPr>
        <w:t xml:space="preserve">Mycoplasma </w:t>
      </w:r>
      <w:r>
        <w:rPr>
          <w:color w:val="000000"/>
        </w:rPr>
        <w:t>and</w:t>
      </w:r>
      <w:r>
        <w:rPr>
          <w:i/>
          <w:iCs/>
          <w:color w:val="000000"/>
        </w:rPr>
        <w:t xml:space="preserve"> Ureaplasma </w:t>
      </w:r>
      <w:r>
        <w:rPr>
          <w:color w:val="000000"/>
        </w:rPr>
        <w:t>spp. must have media supplemented with serum or sugar as nutrients an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ir cell walls contain only peptidoglyca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y lack cell wall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sterols in their cell walls are soluble in normal bacterial medi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ir cell walls contain detoxifying enzy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se two genera have no cell walls, so the other answers are not appropriate. Serum and sugar are needed nutrients and assist with osmotic balance of the med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9</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What is the purpose of a capsu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event osmotic rupture of the cell membra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ake up the periplasmic spac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ct as a virulence factor in helping the pathogen evade phagocyto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vide an attachment site for somatic antige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capsule acts as a virulence factor in helping the pathogen evade phagocytosis because antibodies have difficulty attaching to the capsule of bacteria and therefore are unable to prepare the organism for ingestion. The cell membrane is not prone to osmotic rupture when inside a host, the periplasmic space is found between the peptidoglycan and the lipopolysaccharide layers of the cell wall in gram-negative organisms, and somatic antigens are found below the capsu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9</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The three basic shapes of bacteria include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pirochet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ell-wall defici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cci</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acill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ell-wall deficient is not one of the basic shapes of bacteria. It refers to the cell wall composition, not the bacterial sha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The Gram stain is a routine stain used in bacteriology to determine gram-positive and gram-negative bacteria based o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henotypic characteristics of the organis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omposition of the bacterial cell wal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mposition of the bacterial cell membran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mposition of the bacterial pil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composition of the bacterial cell wall is routinely used in bacteriology. The peptidoglycan cell walls of the gram-positive bacteria retain the purple stain, whereas lipopolysaccharide cell walls of the gram-negative cells wash away the purple stain and stain pink with the counter st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In what staining procedure does carbolfuchsin penetrate the bacterial cell wall through heat or detergent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ram sta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cridine orange stai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ndospore stai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cid-fast st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Of all the stains listed, the acid-fast stain is the only one that requires heating or detergent treatment so that the carbolfuchsin stain can penetrate the waxy wall of acid-fast bacteria. Gram staining uses crystal violet stain; acridine orange is used in acridine orange stain; and the endospore stain uses malachite gre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What stain is used to stain medically important fung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ethylene blu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cridine orang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cid-fas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Lactophenol cotton b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Lactophenol cotton blue is the only fungi stain listed. Methylene blue is used to stain</w:t>
      </w:r>
      <w:r>
        <w:rPr>
          <w:i/>
          <w:iCs/>
          <w:color w:val="000000"/>
        </w:rPr>
        <w:t xml:space="preserve"> Corynebacterium</w:t>
      </w:r>
      <w:r>
        <w:rPr>
          <w:color w:val="000000"/>
        </w:rPr>
        <w:t xml:space="preserve"> spp.; acridine orange is used to stain all types of bacteria, living or dead; and acid-fast is used to stain </w:t>
      </w:r>
      <w:r>
        <w:rPr>
          <w:i/>
          <w:iCs/>
          <w:color w:val="000000"/>
        </w:rPr>
        <w:t>Mycobacterium</w:t>
      </w:r>
      <w:r>
        <w:rPr>
          <w:color w:val="000000"/>
        </w:rPr>
        <w:t xml:space="preserve"> sp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All the following are types of media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electiv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Differentia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astidiou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Fastidious refers to the nutrient requirements of bacteria, not a type of media. Selective media have ingredients added to grow only selected bacteria. Differential media have chemicals added to allow visualization of metabolic differences of bacteria. Transport media are used to keep bacteria alive during transport to the laborat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3</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All the following environmental factors influence the growth of bacteria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oistur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H</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emperatu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aseous composition of the atmospher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 environmental factors influence the growth of bacte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Most bacteria grow best at a pH between 7.0 and 7.5, at 35</w:t>
      </w:r>
      <w:r>
        <w:rPr>
          <w:rFonts w:cs="Symbol" w:ascii="Symbol" w:hAnsi="Symbol"/>
          <w:color w:val="000000"/>
        </w:rPr>
        <w:t></w:t>
      </w:r>
      <w:r>
        <w:rPr>
          <w:color w:val="000000"/>
        </w:rPr>
        <w:t xml:space="preserve"> C, with a requirement for the gaseous composition of the atmosphere. Some bacteria require higher than atmospheric moisture (humidity) levels for optimal growth (</w:t>
      </w:r>
      <w:r>
        <w:rPr>
          <w:i/>
          <w:iCs/>
          <w:color w:val="000000"/>
        </w:rPr>
        <w:t>Neisseria</w:t>
      </w:r>
      <w:r>
        <w:rPr>
          <w:color w:val="000000"/>
        </w:rPr>
        <w:t xml:space="preserve"> s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32.</w:t>
        <w:tab/>
        <w:t>Some bacteria grow at 25</w:t>
      </w:r>
      <w:r>
        <w:rPr>
          <w:rFonts w:cs="Symbol" w:ascii="Symbol" w:hAnsi="Symbol"/>
          <w:color w:val="000000"/>
        </w:rPr>
        <w:t></w:t>
      </w:r>
      <w:r>
        <w:rPr>
          <w:color w:val="000000"/>
        </w:rPr>
        <w:t xml:space="preserve"> C or 42</w:t>
      </w:r>
      <w:r>
        <w:rPr>
          <w:rFonts w:cs="Symbol" w:ascii="Symbol" w:hAnsi="Symbol"/>
          <w:color w:val="000000"/>
        </w:rPr>
        <w:t></w:t>
      </w:r>
      <w:r>
        <w:rPr>
          <w:color w:val="000000"/>
        </w:rPr>
        <w:t xml:space="preserve"> C, but diagnostic laboratories routinely grow pathogenic bacteria at what temper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pPr>
            <w:r>
              <w:rPr>
                <w:color w:val="000000"/>
              </w:rPr>
              <w:t>30</w:t>
            </w:r>
            <w:r>
              <w:rPr>
                <w:rFonts w:cs="Symbol" w:ascii="Symbol" w:hAnsi="Symbol"/>
                <w:color w:val="000000"/>
              </w:rPr>
              <w:t></w:t>
            </w:r>
            <w:r>
              <w:rPr>
                <w:color w:val="000000"/>
              </w:rPr>
              <w:t xml:space="preserve"> 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pPr>
            <w:r>
              <w:rPr>
                <w:color w:val="000000"/>
              </w:rPr>
              <w:t>60</w:t>
            </w:r>
            <w:r>
              <w:rPr>
                <w:rFonts w:cs="Symbol" w:ascii="Symbol" w:hAnsi="Symbol"/>
                <w:color w:val="000000"/>
              </w:rPr>
              <w:t></w:t>
            </w:r>
            <w:r>
              <w:rPr>
                <w:color w:val="000000"/>
              </w:rPr>
              <w:t xml:space="preserve"> 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pPr>
            <w:r>
              <w:rPr>
                <w:color w:val="000000"/>
              </w:rPr>
              <w:t>35</w:t>
            </w:r>
            <w:r>
              <w:rPr>
                <w:rFonts w:cs="Symbol" w:ascii="Symbol" w:hAnsi="Symbol"/>
                <w:color w:val="000000"/>
              </w:rPr>
              <w:t></w:t>
            </w:r>
            <w:r>
              <w:rPr>
                <w:color w:val="000000"/>
              </w:rPr>
              <w:t xml:space="preserve"> C</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pPr>
            <w:r>
              <w:rPr>
                <w:color w:val="000000"/>
              </w:rPr>
              <w:t>10</w:t>
            </w:r>
            <w:r>
              <w:rPr>
                <w:rFonts w:cs="Symbol" w:ascii="Symbol" w:hAnsi="Symbol"/>
                <w:color w:val="000000"/>
              </w:rPr>
              <w:t></w:t>
            </w:r>
            <w:r>
              <w:rPr>
                <w:color w:val="000000"/>
              </w:rPr>
              <w:t xml:space="preserve">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Most pathogenic grow well at 35</w:t>
      </w:r>
      <w:r>
        <w:rPr>
          <w:rFonts w:cs="Symbol" w:ascii="Symbol" w:hAnsi="Symbol"/>
          <w:color w:val="000000"/>
        </w:rPr>
        <w:t></w:t>
      </w:r>
      <w:r>
        <w:rPr>
          <w:color w:val="000000"/>
        </w:rPr>
        <w:t xml:space="preserve"> C because it is close to body temperature; 30</w:t>
      </w:r>
      <w:r>
        <w:rPr>
          <w:rFonts w:cs="Symbol" w:ascii="Symbol" w:hAnsi="Symbol"/>
          <w:color w:val="000000"/>
        </w:rPr>
        <w:t></w:t>
      </w:r>
      <w:r>
        <w:rPr>
          <w:color w:val="000000"/>
        </w:rPr>
        <w:t xml:space="preserve"> C is the temperature at which most medically important fungi grow well; 60</w:t>
      </w:r>
      <w:r>
        <w:rPr>
          <w:rFonts w:cs="Symbol" w:ascii="Symbol" w:hAnsi="Symbol"/>
          <w:color w:val="000000"/>
        </w:rPr>
        <w:t></w:t>
      </w:r>
      <w:r>
        <w:rPr>
          <w:color w:val="000000"/>
        </w:rPr>
        <w:t xml:space="preserve"> C is too hot for pathogenic bacteria to grow, and 10</w:t>
      </w:r>
      <w:r>
        <w:rPr>
          <w:rFonts w:cs="Symbol" w:ascii="Symbol" w:hAnsi="Symbol"/>
          <w:color w:val="000000"/>
        </w:rPr>
        <w:t></w:t>
      </w:r>
      <w:r>
        <w:rPr>
          <w:color w:val="000000"/>
        </w:rPr>
        <w:t xml:space="preserve"> C is too cold for pathogenic bacteria to grow.</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2</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3.</w:t>
        <w:tab/>
        <w:t>These bacteria cannot grow in the presence of oxyg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bligate aerob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apnophilic organism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acultative anaerob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Obligate anaerob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n obligate anaerobe is a bacterium that is obligated to grow without oxygen and is killed when exposed to oxygen. An obligate aerobe is a bacterium that grows only in the presence of oxygen, and a capnophilic bacterium grows only in the presence of 5% to 10% carbon diox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2</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34.</w:t>
        <w:tab/>
        <w:t xml:space="preserve">Some </w:t>
      </w:r>
      <w:r>
        <w:rPr>
          <w:i/>
          <w:iCs/>
          <w:color w:val="000000"/>
        </w:rPr>
        <w:t>Clostridium</w:t>
      </w:r>
      <w:r>
        <w:rPr>
          <w:color w:val="000000"/>
        </w:rPr>
        <w:t xml:space="preserve"> sp. are examples of this class of organism because they can live in the presence of oxygen but do not use oxygen in its metabolic proc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icroaerophili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erotolerant anaerob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Obligate anaerob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acultative anaerob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n aerotolerant anaerobe is one that can live in the presence of oxygen but does not use oxygen in its metabolic processes. A microaerophilic bacterium requires a reduced level of oxygen to grow. An obligate anaerobe cannot survive in the presence of oxygen, and a facultative anaerobe can grow either with or without oxyg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2</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35.</w:t>
        <w:tab/>
        <w:t xml:space="preserve">The laboratory receives a specimen in which the doctor suspects that the infecting organism is </w:t>
      </w:r>
      <w:r>
        <w:rPr>
          <w:i/>
          <w:iCs/>
          <w:color w:val="000000"/>
        </w:rPr>
        <w:t>Haemophilus influenzae.</w:t>
      </w:r>
      <w:r>
        <w:rPr>
          <w:color w:val="000000"/>
        </w:rPr>
        <w:t xml:space="preserve"> This organism grows best in an atmosphere that contains 5% to 10% carbon dioxide. It is classified as what type of bacter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bligate aerob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apnophili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acultative anaerob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Obligate anaerob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apnophilic bacteria need increased carbon dioxide in the atmosphere to grow; obligate aerobes can grow only in the presence of oxygen; facultative anaerobes can grow in the presence or absence of air; and obligate anaerobes need an atmosphere without oxygen to grow.</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4</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When bacteria are growing, they go through a log phas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y are preparing to divid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utrients are becoming limited and the numbers of bacteria remain consta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number of nonviable bacterial cells exceeds the number of viable cell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bacteria numbers usually double with each generation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s a bacterium is immersed in an environment with favorable conditions for growth, the bacterium starts dividing; soon their numbers increase logarithmically. The growth tapers off as the nutrients become limited; then the bacteria will begin to die as the nutrients are exhaust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4</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7.</w:t>
        <w:tab/>
        <w:t>Diagnostic schemes in the microbiology laboratory typically analyze each unknown bacterium’s metabolic processes for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Utilization of a variety of substrates as carbon sourc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nergy utilization for metabolic process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oduction of specific end products from specific substrat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duction of an acid or alkaline pH in the test medi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microbiologist examines production of specific end products, production of an acid or alkaline pH in the test medium, and utilization of various carbon sources for energy to identify bacteria. Identification schemes are based on the percentages of bacterial species that exhibit particular metabolic processes in vitro.</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5</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8.</w:t>
        <w:tab/>
        <w:t>Which is a biochemical process carried out by both obligate and facultative anaero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Ferment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espira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Oxid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Re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Fermentation takes place without oxygen. Respiration and oxidation need oxygen to occur. Reduction is a chemical reaction that can occur independent of bacter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5</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9.</w:t>
        <w:tab/>
        <w:t>What type of fermentation produces lactic, acetic, succinic, and formic acids as the end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utanedio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ropioni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ixed acid</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Homolac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Most of the fermentative processes produce only a single acid as a metabolic by-product. Mixed acid fermentation produces several different acids: lactic, acetic, succinic, and form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7</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0.</w:t>
        <w:tab/>
        <w:t>If bacteria utilize various carbohydrates for growth, it is usually dete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lkaline production and change of color from the pH indicato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roduction of carbon dioxid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oduction of keto acid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cid production and change of color from the pH indic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Most bacterial identification systems examine bacteria’s ability to utilize several different carbohydrates. The medium contains the specific carbohydrate being examined and a pH indicator that can produce a color change: blue to yellow or red to yellow.</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7</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1.</w:t>
        <w:tab/>
        <w:t>In the medical microbiology laboratory, a gram-negative bacterium’s ability to ferment this sugar is the first step in its identif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ucro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annito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rehalos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Lact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most common media used for gram negatives allow for the differentiation into lactose fermenters and nonlactose fermenters. With this characteristic, organisms can be placed into two large groupings. This aids in identification of the organis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7</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2.</w:t>
        <w:tab/>
        <w:t>A _____ is a single, closed, circular piece of DNA that is supercoiled to fit inside the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henotyp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hromosom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rame-shift mut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ranspo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hromosomes contain the genome of a bacterial cell. The DNA in the genome must be compacted and wrapped around protein molecules to fit inside the cell nucleus. This compacting, wrapping, and supercoiling makes up the chromoso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17</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3.</w:t>
        <w:tab/>
        <w:t>Genes that code for antibiotic resistance are often found on extracellular, small, circular pieces of DNA. These DNA piece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lasmid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henotyp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hromosom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en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Plasmids found in bacteria are small, extracellular DNA. Plasmids are found in the cytoplasm and can be replicated and passed on to daughter cells. Plasmids contain the antibiotic resistance genes for some antibio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20</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4.</w:t>
        <w:tab/>
        <w:t>What process involves transferring or exchanging genes between similar regions on two separate DNA molec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S elem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eplica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combin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ranscri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ranscription occurs when a DNA molecule makes an RNA molecule. Replication occurs when DNA is used to make another DNA molecule. An IS element is a type of mutation that occurs when a small piece of DNA jumps from one area in a chromosome to another. Lastly, recombination is the process de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20</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5.</w:t>
        <w:tab/>
        <w:t>A microbiologist is working with two separate cultures of the same organism. The bacteria in one culture are resistant to penicillin, whereas the bacteria in the other culture are susceptible to penicillin. The bacteria from both cultures are mixed together, and all the resulting bacteria are resistant to penicillin. What caused this phenomen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plasmid carrying the resistance gene was transferred to the susceptible population of bacteria.</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plasmid carrying the susceptibility gene was transferred to the resistant population of bacteri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n IS element was inserted into the genome of the susceptible bacterial popul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 frame-shift mutation occurred that allowed the susceptible population of bacteria to develop resistance to penicill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ntibiotic resistance is carried by plasmids, which can easily be transferred from one bacterium to another. The receiving bacterium then displays the characteristics contained in the plasmid. IS elements and frame-shift mutations occur on the chromosomes and take longer to manifest than do plasmid transf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21</w:t>
        <w:tab/>
        <w:t>OBJ:</w:t>
        <w:tab/>
        <w:t>Level 2 – Interpre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46.</w:t>
        <w:tab/>
        <w:t xml:space="preserve">Diphtheria is a disease produced by </w:t>
      </w:r>
      <w:r>
        <w:rPr>
          <w:i/>
          <w:iCs/>
          <w:color w:val="000000"/>
        </w:rPr>
        <w:t>Corynebacterium diphtheriae</w:t>
      </w:r>
      <w:r>
        <w:rPr>
          <w:color w:val="000000"/>
        </w:rPr>
        <w:t xml:space="preserve">. However, not all </w:t>
      </w:r>
      <w:r>
        <w:rPr>
          <w:i/>
          <w:iCs/>
          <w:color w:val="000000"/>
        </w:rPr>
        <w:t>C. diphtheriae</w:t>
      </w:r>
      <w:r>
        <w:rPr>
          <w:color w:val="000000"/>
        </w:rPr>
        <w:t xml:space="preserve"> bacteria produce the toxin that causes this disease. To produce the toxin, the bacteria must first become infected with a bacteriophage. The process by which bacterial genes are transferred to new bacteria by the bacteriophag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njug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ransduc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plic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rans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onjugation occurs when genetic material is passed from one bacterium to another through the use of a sex pilus or similar appendages. Replication is when DNA makes a copy of itself. Transformation occurs when naked DNA or plasmids are taken up and incorporated into a bacteria’s geno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2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7.</w:t>
        <w:tab/>
        <w:t>Lysogeny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enes present in the IS element are expressed in the bacterial cel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enetic material is transferred from one bacterium to another through a sex pilu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mpetent bacteria cells take up naked DN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enes present in the bacteriophage DNA are incorporated into the bacteria’s gen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S elements are small pieces of bacterial DNA that jumped from one area in a chromosome to another area in the same chromosome. When using a sex pilus to transfer DNA, the process is called conjugation. Competent cells taking up DNA into their genomes represents transdu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age 21</w:t>
        <w:tab/>
        <w:t>OBJ:</w:t>
        <w:tab/>
        <w:t>Level 1 – Recal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8.</w:t>
        <w:tab/>
        <w:t>These are enzymes that cut the bacterial DNA at specific loc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acteriophage enzym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estriction enzym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emperate lysogeny enzym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njugation enzy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Restriction enzymes allow bacteria to cut a place in its genome and insert specific sequences of foreign DNA. Researchers also use the resulting fragments to identify identical genomes. Bacteriophage enzymes do not cut the host bacteria DN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page 21</w:t>
        <w:tab/>
        <w:t>OBJ:</w:t>
        <w:tab/>
        <w:t>Level 1 – Recall</w:t>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1, 2007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1, 2007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Arial" w:hAnsi="Times New Roman;Arial" w:eastAsia="Times New Roman;Arial" w:cs="Times New Roman;Arial"/>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0:00Z</dcterms:created>
  <dc:creator>madhuprasad.s</dc:creator>
  <dc:description/>
  <dc:language>en-US</dc:language>
  <cp:lastModifiedBy>LOAN</cp:lastModifiedBy>
  <dcterms:modified xsi:type="dcterms:W3CDTF">2012-11-28T09:00:00Z</dcterms:modified>
  <cp:revision>2</cp:revision>
  <dc:subject/>
  <dc:title>Mahon: Textbook of Diagnostic Microbiology, 4th Edition</dc:title>
</cp:coreProperties>
</file>